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5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грузку и вывоз сне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4» марта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рдашова Людмила Василье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Заместитель председател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офименко Татьяна Пет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рдашенко Юрий Игоревич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4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дакова Ольг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именование предмета запроса котировок:  погрузка и вывоз снега (извещение № 7 от 05 марта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 марта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170000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Сто семьдеся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/>
      </w:pPr>
      <w:r>
        <w:rPr>
          <w:sz w:val="24"/>
          <w:szCs w:val="24"/>
        </w:rPr>
        <w:t>Погрузка снега на территории зоопарка погрузчиком ПУМ-500 в связи со стесненной территори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з снега грузовой, бортовой машиной грузоподъемностью не менее 10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асовая оплата погрузчика ПУМ-500 не более 670 рублей за 1 ча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асовая оплата грузовой, бортовой машины – не более 620 рублей за 1 час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Место выполнения работ: 614000, г. Пермь, ул. Орджоникидзе,10, территория М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ермский зоопарк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рок выполнения работ: с момента заключения муниципального контракта </w:t>
      </w:r>
    </w:p>
    <w:p>
      <w:pPr>
        <w:pStyle w:val="Normal"/>
        <w:rPr/>
      </w:pPr>
      <w:r>
        <w:rPr>
          <w:sz w:val="24"/>
          <w:szCs w:val="24"/>
        </w:rPr>
        <w:t xml:space="preserve">до 10.04.2008 год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Оплата работ будет произведена безналичным перечислением  денежных средств согласно предъявленному счету-фактуре в течение 10 дней после подписания акта выполненных рабо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4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орстройкомплект»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Народовольческая,40-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5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апезников Юрий Геннадьевич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97, г. Пермь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 16А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нытко Владимир Викторович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г. Пермь, ул. Холмогорская,7-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5.3.</w:t>
            </w:r>
          </w:p>
        </w:tc>
      </w:tr>
    </w:tbl>
    <w:p>
      <w:pPr>
        <w:pStyle w:val="Normal"/>
        <w:ind w:left="780" w:hanging="0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ind w:left="78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8.1. Признать котировочные заявки  ООО «Дорстройкомплект», ИП Трапез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.Г., ИП Снытко В.В.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</w:t>
      </w:r>
      <w:r>
        <w:rPr>
          <w:bCs/>
          <w:kern w:val="2"/>
          <w:sz w:val="24"/>
          <w:szCs w:val="24"/>
        </w:rPr>
        <w:t>9.   Наиболее низкая цена котировочной заявки (соответствующей всем требо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 ИП Трапезников Ю.Г. и составила 165000</w:t>
      </w:r>
      <w:r>
        <w:rPr>
          <w:sz w:val="24"/>
          <w:szCs w:val="24"/>
        </w:rPr>
        <w:t>(Сто шестьдесят пять тысяч) рублей 00 копее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ИП Трапезников Юрий Геннадьевич</w:t>
      </w:r>
      <w:r>
        <w:rPr>
          <w:sz w:val="24"/>
          <w:szCs w:val="24"/>
        </w:rPr>
        <w:t xml:space="preserve">, адрес регистрации и адрес проживания: 614097, г. Пермь, ул. Строителей, 16А-30, с ценой муниципального контракта </w:t>
      </w:r>
      <w:r>
        <w:rPr>
          <w:bCs/>
          <w:kern w:val="2"/>
          <w:sz w:val="24"/>
          <w:szCs w:val="24"/>
        </w:rPr>
        <w:t xml:space="preserve">165000 </w:t>
      </w:r>
      <w:r>
        <w:rPr>
          <w:sz w:val="24"/>
          <w:szCs w:val="24"/>
        </w:rPr>
        <w:t>(Сто шестьдесят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Дорстройкомплект», юридический адрес -  г. Пермь, ул. Народовольческая, 40-7; фактический (почтовый) адрес: г. Пермь, ул. Народовольческая, 40-19 с ценой муниципального контракта 168600 (Сто шестьдесят восемь тысяч шестьсот) рублей 00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1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2.   Подписи:                                                    Дата подписания: 14 марта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09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Кардашова Л.В.</w:t>
            </w:r>
          </w:p>
        </w:tc>
      </w:tr>
      <w:tr>
        <w:trPr>
          <w:trHeight w:val="708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689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оловкова М.А.</w:t>
            </w:r>
          </w:p>
        </w:tc>
      </w:tr>
      <w:tr>
        <w:trPr>
          <w:trHeight w:val="689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794" w:gutter="0" w:header="0" w:top="28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7-07-20T13:57:00Z</cp:lastPrinted>
  <dcterms:modified xsi:type="dcterms:W3CDTF">2008-03-13T08:54:00Z</dcterms:modified>
  <cp:revision>310</cp:revision>
  <dc:subject/>
  <dc:title>ПРОТОКОЛ ОЦЕНКИ И СОПОСТАВЛЕНИЯ ЗАЯВОК НА УЧАСТИЕ В КОНКУРСЕ </dc:title>
</cp:coreProperties>
</file>