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5 от 14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овощи, фрукты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внебюджетных средств закупку способом запроса котировок продовольственных товаров (овощи, фрукты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72000 (Семьдесят две тысячи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0.04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21 марта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4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3-13T09:35:00Z</dcterms:modified>
  <cp:revision>39</cp:revision>
  <dc:subject/>
  <dc:title>ЗАПРОС КОТИРОВОЧНОЙ ЦЕНЫ</dc:title>
</cp:coreProperties>
</file>