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5 от 14 марта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роки поставки товаров_________________________________________________________________________________ ___________________________________________________________________________________________________ условия оплаты товаров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рлова ТМ</cp:lastModifiedBy>
  <dcterms:modified xsi:type="dcterms:W3CDTF">2008-03-13T09:24:00Z</dcterms:modified>
  <cp:revision>17</cp:revision>
  <dc:subject/>
  <dc:title/>
</cp:coreProperties>
</file>