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5 от 14 марта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9" w:type="dxa"/>
        <w:jc w:val="left"/>
        <w:tblInd w:w="3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91"/>
        <w:gridCol w:w="3420"/>
        <w:gridCol w:w="1368"/>
      </w:tblGrid>
      <w:tr>
        <w:trPr>
          <w:trHeight w:val="61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08-20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уста свежая белокочанн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09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ков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2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 репчаты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3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кл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11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ельс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4427-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ан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603-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ши (вес одной груши 180-200г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713-7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Яблоки (вес одного яблока 180-200г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122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хофрукты (не менее 6 компонентов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502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слив с косточко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501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юм темный без косто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882-8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овник (сушены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758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рлова ТМ</cp:lastModifiedBy>
  <dcterms:modified xsi:type="dcterms:W3CDTF">2008-03-13T09:33:00Z</dcterms:modified>
  <cp:revision>13</cp:revision>
  <dc:subject/>
  <dc:title/>
</cp:coreProperties>
</file>