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3 от 14 мар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оказание услуг по сбору, вывозу и обезвреживанию медицинских отходов класса Б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«Городская детская клиническая больница №13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тветственный исполнитель Канина Татьяна Викторовна, тел. 8(342)265-10-30), продлевает срок подачи котировочных заявок, указанный в извещении о проведении запроса котировок  № 10  от  5 марта  2008 года,  на  4  рабочих  дня  до  17 часов  00 минут  местного  времени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0 марта 2008г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 13  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3:46:00Z</dcterms:created>
  <dc:creator>zameko</dc:creator>
  <dc:description/>
  <cp:keywords/>
  <dc:language>en-US</dc:language>
  <cp:lastModifiedBy>Орлова ТМ</cp:lastModifiedBy>
  <cp:lastPrinted>2008-03-06T10:30:00Z</cp:lastPrinted>
  <dcterms:modified xsi:type="dcterms:W3CDTF">2008-03-13T15:14:00Z</dcterms:modified>
  <cp:revision>34</cp:revision>
  <dc:subject/>
  <dc:title/>
</cp:coreProperties>
</file>