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  <w:sz w:val="24"/>
          <w:szCs w:val="24"/>
        </w:rPr>
        <w:t>ПРОТОКОЛ №</w:t>
      </w:r>
      <w:r>
        <w:rPr>
          <w:b/>
        </w:rPr>
        <w:t>6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закупку жидкого кислорода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14 марта  2008года</w:t>
      </w:r>
    </w:p>
    <w:p>
      <w:pPr>
        <w:pStyle w:val="Normal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жидкий кислород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>(извещение №6 от 26.02.08г., размещено на официальном сайте «Администрация города Перми»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26.02.2008г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№2 от 06.03.08г. о продлении срока подачи котировочных заявок размещено на официальном сайте «Администрация города Перми»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6.03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20000 рублей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«Техническое задани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поставки – 30 тонн (равными долями ежемесячно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ответствовать ГОСТ 6331-78</w:t>
      </w:r>
      <w:r>
        <w:rPr>
          <w:spacing w:val="-9"/>
          <w:sz w:val="20"/>
          <w:szCs w:val="20"/>
        </w:rPr>
        <w:t>.</w:t>
      </w:r>
      <w:r>
        <w:rPr>
          <w:sz w:val="20"/>
          <w:szCs w:val="20"/>
        </w:rPr>
        <w:t xml:space="preserve"> Обязательным является наличие </w:t>
      </w:r>
      <w:r>
        <w:rPr>
          <w:spacing w:val="-9"/>
          <w:sz w:val="20"/>
          <w:szCs w:val="20"/>
        </w:rPr>
        <w:t xml:space="preserve">«Паспорта  на кислород  медицинский  жидкий » на каждую партию (приложение №2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дкий кислород поставляется партиями, согласно письменной заявке, поданной за 5 (пять) рабочих дней до начал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 – с момента заключения до 30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проведении запроса котировок срока  подачи котировочных  заявок поступила 1(одна) котировочная заявка,  что  зафиксировано в Журнале регистрации поступления котировочных заявок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7. В соответствии с ч.6 ст.46 Федерального закона 94-Ф3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О «Минеральные удобрения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ПФК АПИ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ООО «ПромГаз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8. До окончания срока, указанного в извещении о продлении срока  подачи котировочных  заявок, поступила 1 (одна) котировочная зая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</w:rPr>
        <w:t xml:space="preserve"> 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21"/>
        <w:gridCol w:w="311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милия, имя, отчество, (для физического лиц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>
          <w:trHeight w:val="3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ротон-ПМ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,00</w:t>
            </w:r>
          </w:p>
        </w:tc>
      </w:tr>
      <w:tr>
        <w:trPr>
          <w:trHeight w:val="3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Газ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99,9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11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ОАО «Протон-ПМ» и составляет </w:t>
      </w:r>
      <w:r>
        <w:rPr>
          <w:b/>
          <w:kern w:val="2"/>
          <w:sz w:val="20"/>
          <w:szCs w:val="20"/>
        </w:rPr>
        <w:t>212400 (Двести двенадцать тысяч четыреста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2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2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АО «Протон-ПМ»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ИНН 590400604, КПП 590150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990, г. Пермь, Комсомольский проспект, 9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200100000279 в ФКБ «Петрокоммерц»  г. Пермь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40-87-3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rotonp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ПромГаз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5227536 КПП 5905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614027, г. Пермь, ул. Рязанская, 104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Фактический адрес: 614064, г. Пермь, ул. Усольская, 15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р/с 40702810500400000011 в филиале ОАО «МДМ-Банк» в г. Перми, г. Пермь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500000000841 БИК 04577384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49-54-34, 249-54-33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5">
        <w:r>
          <w:rPr>
            <w:rStyle w:val="InternetLink"/>
            <w:sz w:val="20"/>
            <w:szCs w:val="20"/>
            <w:lang w:val="en-US"/>
          </w:rPr>
          <w:t>Permkompressor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26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3.Настоящий протокол подлежит размещению на официальном сайте «Администрация города Перми» </w:t>
      </w:r>
      <w:hyperlink r:id="rId6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4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6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тировочных заявок от 14 марта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caps/>
          <w:sz w:val="20"/>
          <w:szCs w:val="18"/>
        </w:rPr>
      </w:pPr>
      <w:r>
        <w:rPr>
          <w:b/>
          <w:caps/>
          <w:sz w:val="20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800"/>
        <w:gridCol w:w="1440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в т.ч. превышение максимально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74"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ротон П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Га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99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астник, предложивший лучшую  цену  после цены, предложенной победителем</w:t>
            </w:r>
          </w:p>
        </w:tc>
      </w:tr>
    </w:tbl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spacing w:lineRule="auto" w:line="36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Токмакова О.Г.</w:t>
      </w:r>
    </w:p>
    <w:p>
      <w:pPr>
        <w:pStyle w:val="TextBodyIndent"/>
        <w:keepNext w:val="true"/>
        <w:ind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protonpm.ru/" TargetMode="External"/><Relationship Id="rId5" Type="http://schemas.openxmlformats.org/officeDocument/2006/relationships/hyperlink" Target="mailto:Permkompressor@mail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55:00Z</dcterms:created>
  <dc:creator>Орлова ТМ</dc:creator>
  <dc:description/>
  <cp:keywords/>
  <dc:language>en-US</dc:language>
  <cp:lastModifiedBy>Орлова ТМ</cp:lastModifiedBy>
  <cp:lastPrinted>2007-06-21T17:22:00Z</cp:lastPrinted>
  <dcterms:modified xsi:type="dcterms:W3CDTF">2008-03-13T15:23:00Z</dcterms:modified>
  <cp:revision>18</cp:revision>
  <dc:subject/>
  <dc:title>ПРОТОКОЛ №35</dc:title>
</cp:coreProperties>
</file>