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Протокол № 1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Рассмотрения и оценки котировочных заявок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рассмотрения и оценки заявок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омитет социальной защиты населения администрации города Перм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Ул. Сибирская, 15, каб. 50, г. Пермь, 614000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начала рассмотрения и оценки заявок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4.03.2008 в 10-00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окончания рассмотрения и оценки заявок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4.03.2008 в 10-30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и состав комисси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отировочная комиссия КСЗН администрации города Перми утверждена приказом от 07.03.2008 №14 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редседатель: Полковникова О.С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екретарь: Колпакова Н.Н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Члены: Канзепарова И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eastAsia="Courier New" w:cs="Courier New" w:ascii="Courier New" w:hAnsi="Courier New"/>
                <w:bCs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Зорина Е.Л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Cs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Кальсина Н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Cs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Мальцева Ж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Cs/>
                <w:sz w:val="18"/>
                <w:szCs w:val="18"/>
              </w:rPr>
              <w:t xml:space="preserve">         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личие (отсутствие) кворум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ворум имеется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ый заказчик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СЗН администрации города Перми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звание закупк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отировка на оказание услуг по поддержке процесса эксплуатации базы данных «Льготополучатели» для КСЗН администрации города Перми и территориальных отделов комитета.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03.03.2008г. 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Услуги по поддержке процесса эксплуатации электронной базы данных «Льготополучатели»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точник финансирования закупк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Бюджет города Перми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420 000 рублей</w:t>
            </w:r>
          </w:p>
        </w:tc>
      </w:tr>
      <w:tr>
        <w:trPr>
          <w:trHeight w:val="70" w:hRule="atLeast"/>
        </w:trPr>
        <w:tc>
          <w:tcPr>
            <w:tcW w:w="1036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ущественные условия исполнения контракта: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 место поставки товаров (выполнения работ, оказания услуг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СЗН администрации города Перми и территориальные отделы комитета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 сроки поставки товаров (выполнения работ, оказания услуг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 момента заключения муниципального контракта по 31.07.2008 года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- сроки и условия оплаты товаров (работ, услуг)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Оплата по безналичному расчету ежемесячно, в течении 10 банковских дней после представления Исполнителем счета-фактуры и подписания сторонами акта сдачи-приемки оказанных услуг 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rFonts w:cs="Courier New" w:ascii="Courier New" w:hAnsi="Courier New"/>
          <w:b/>
          <w:bCs/>
          <w:caps/>
          <w:sz w:val="18"/>
          <w:szCs w:val="18"/>
        </w:rPr>
        <w:t xml:space="preserve">Сведения о поступивших котировочных </w:t>
      </w:r>
      <w:r>
        <w:rPr/>
        <w:t>заявках и об итогах их рассмотрения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880"/>
        <w:gridCol w:w="1440"/>
        <w:gridCol w:w="2160"/>
        <w:gridCol w:w="1980"/>
        <w:gridCol w:w="1460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Место нахождения </w:t>
            </w:r>
            <w:r>
              <w:rPr>
                <w:rFonts w:cs="Courier New" w:ascii="Courier New" w:hAnsi="Courier New"/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(допустить/отклонить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боснование решения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ИТ-Серви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41054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07, г. Пермь, ул. Тимирязева,24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. (342) 238 56 38, 219 65 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пустить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ка соответствует всем требованиям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УралТехКомпСерви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41644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07, г. Пермь, ул. Тимирязева,24а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. (342) 238 52 89, 219 65 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ка соответствует всем требованиям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  <w:t>Решение о присвоении котировочным заявкам порядковых номеров по итогам их оценк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5183"/>
        <w:gridCol w:w="1748"/>
        <w:gridCol w:w="2085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Присвоенный номер 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(руб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подачи заявки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ИТ-Сервис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13 000 рублей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  <w:highlight w:val="red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03.2008 в 14 час.00 мин. местного времени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УралТехКомпСервис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  <w:highlight w:val="red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16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 </w:t>
            </w:r>
            <w:r>
              <w:rPr>
                <w:rFonts w:cs="Courier New" w:ascii="Courier New" w:hAnsi="Courier New"/>
                <w:sz w:val="18"/>
                <w:szCs w:val="18"/>
              </w:rPr>
              <w:t>600 рублей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  <w:highlight w:val="red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03.2008 в 16 час. 50 мин.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Обоснование решения о выборе победител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Согласно п.2 ст. 47 ФЗ РФ от 21.07.2005 № 94-ФЗ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«О размещении заказов на поставку товаров, выполнение работ, оказание услуг для государственных и муниципальных нужд»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 товаров, работ, услуг. При предложении наиболее низкой цены товаров, работ, услуг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413 000 (четыреста тринадцать тысяч) рублей 00 коп.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spacing w:lineRule="exact" w:line="240"/>
        <w:jc w:val="both"/>
        <w:rPr/>
      </w:pPr>
      <w:r>
        <w:rPr>
          <w:rFonts w:cs="Courier New" w:ascii="Courier New" w:hAnsi="Courier New"/>
          <w:sz w:val="18"/>
          <w:szCs w:val="18"/>
        </w:rPr>
        <w:t>"За"________6___(Ф.И.О.) "Против"_____0___(Ф.И.О.) "Воздержался"____0__(Ф.И.О.)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764"/>
        <w:gridCol w:w="2440"/>
        <w:gridCol w:w="874"/>
        <w:gridCol w:w="2302"/>
      </w:tblGrid>
      <w:tr>
        <w:trPr/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едседател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02" w:type="dxa"/>
            <w:tcBorders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.С.Полковников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екретар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.Н.Колпаков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.В.Канзепаров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Е.Л.Зорин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Ж.В.Мальцев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.В.Кальсина</w:t>
            </w:r>
          </w:p>
        </w:tc>
      </w:tr>
    </w:tbl>
    <w:p>
      <w:pPr>
        <w:pStyle w:val="Normal"/>
        <w:spacing w:lineRule="exact" w:line="240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7:13:00Z</dcterms:created>
  <dc:creator>l_1001b</dc:creator>
  <dc:description/>
  <cp:keywords/>
  <dc:language>en-US</dc:language>
  <cp:lastModifiedBy>lf_ovsjannikova</cp:lastModifiedBy>
  <cp:lastPrinted>2008-03-14T09:21:00Z</cp:lastPrinted>
  <dcterms:modified xsi:type="dcterms:W3CDTF">2008-03-14T05:14:00Z</dcterms:modified>
  <cp:revision>13</cp:revision>
  <dc:subject/>
  <dc:title>Протокол №785085/1</dc:title>
</cp:coreProperties>
</file>