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03  от 14 марта 2008 г.  на поставку «барьеров безопасности» для проведения массовых мероприят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, Х.С. Крджонян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, И.Ю. Скворцова, главный бухгалтер ЦБ УВД по         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майор внутренней службы Шемин А.С., начальник ЭТЦ УВД по городу  Перми;</w:t>
      </w:r>
    </w:p>
    <w:p>
      <w:pPr>
        <w:pStyle w:val="TextBody"/>
        <w:ind w:left="-67" w:hanging="0"/>
        <w:rPr/>
      </w:pPr>
      <w:r>
        <w:rPr/>
        <w:t xml:space="preserve">            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Поставка «Барьеры безопасности» для проведения массовых мероприятий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цена до  500 000,00 рублей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предоплата  за поставленный товар 30%, окончательный расчет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товарной накладной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и поставки – </w:t>
      </w:r>
      <w:r>
        <w:rPr/>
        <w:t xml:space="preserve">  до 1 апреля 2008 г., после заключения договора до полного исполнения обязательств по договор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  </w:t>
      </w: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 xml:space="preserve">1.  ООО «Завод металлических конструкций» 614065, г. Пермь ул. Энергетиков,39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ЗАО  «Пермтехмаш» 614065 г. Пермь ул. Энергетиков,39</w:t>
      </w:r>
    </w:p>
    <w:p>
      <w:pPr>
        <w:pStyle w:val="TextBody"/>
        <w:rPr/>
      </w:pPr>
      <w:r>
        <w:rPr/>
        <w:t xml:space="preserve">В результате рассмотрения  котировочной комиссии  принято решение о  допуске к участию:  </w:t>
      </w:r>
    </w:p>
    <w:p>
      <w:pPr>
        <w:pStyle w:val="TextBody"/>
        <w:rPr/>
      </w:pPr>
      <w:r>
        <w:rPr/>
        <w:t xml:space="preserve">1.  ООО «Завод металлических конструкций» 614065, г. Пермь ул. Энергетиков, 39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ЗАО  «Пермтехмаш» 614065 г. Пермь ул. Энергетиков,3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иссия решила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</w:t>
      </w:r>
      <w:r>
        <w:rPr/>
        <w:t>Рассмотрев на заседании существующие условия, комиссия пришла к выводу, в соответствии с п. 2 ст. 47 ФЗ-№ 94 от 21.07.2005 г., признать победившим ООО  «Завод металлических конструкций» 614065 г. Пермь ул. Энергетиков,39 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ЗАО «Пермтехмаш» 614065, г. Пермь ул. Энергетиков,39.           </w:t>
      </w:r>
    </w:p>
    <w:p>
      <w:pPr>
        <w:pStyle w:val="TextBody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/>
        <w:t>УВД по городу  Перми заключить договор  с  ООО  «Завод металлических конструкций» 614065 г. Пермь ул. Энергетиков,39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</w:t>
      </w:r>
      <w:r>
        <w:rPr/>
        <w:t xml:space="preserve">___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 xml:space="preserve">______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И. 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А. 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</w:t>
      </w:r>
      <w:r>
        <w:rPr>
          <w:b w:val="false"/>
          <w:bCs w:val="false"/>
          <w:sz w:val="22"/>
        </w:rPr>
        <w:t>Приложение №1 к протоколу 3 от 14.03.2008 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Завод металлических конструкц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 «Пермтехмаш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Наименование изде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арьеры безопасности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рьеры безопасно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оответствие требованиям предъявленным в извещении о проведении запроса котировочной цен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Цена за 50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4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t xml:space="preserve">______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 </w:t>
      </w:r>
      <w:r>
        <w:rPr>
          <w:b/>
          <w:bCs/>
        </w:rPr>
        <w:t xml:space="preserve"> И. 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А. Е. Комаров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dc:language>en-US</dc:language>
  <cp:lastModifiedBy>Natalya</cp:lastModifiedBy>
  <cp:lastPrinted>2008-03-13T16:02:00Z</cp:lastPrinted>
  <dcterms:modified xsi:type="dcterms:W3CDTF">2008-03-13T11:02:00Z</dcterms:modified>
  <cp:revision>19</cp:revision>
  <dc:subject/>
  <dc:title>                                                                                                      УТВЕРЖДАЮ</dc:title>
</cp:coreProperties>
</file>