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8К/4/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по оценке 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дицинского оборудования для МУЗ «ДГКБ № 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 Пермь</w:t>
        <w:tab/>
        <w:tab/>
        <w:t>«13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15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(1) по оценке и сопоставлению заявок на участие в открытом конкурсе на право заключения муниципального контракта на поставку  медицинского оборудования для МУЗ «ДГКБ № 3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 xml:space="preserve">Члены комиссии:                                                        </w:t>
      </w:r>
      <w:r>
        <w:rPr/>
        <w:t>Брагина О.В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Рамизова Г.Х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уклакова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Буклаковой О.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«Детская городская клиническая больница № 3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: Шинкарик И.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Ленина,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79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Общие сведения о конкурсе:     </w:t>
      </w:r>
      <w:r>
        <w:rPr>
          <w:b/>
          <w:sz w:val="22"/>
        </w:rPr>
        <w:t>Конкурс состоит из 3 ло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72"/>
        <w:gridCol w:w="725"/>
        <w:gridCol w:w="825"/>
        <w:gridCol w:w="1012"/>
        <w:gridCol w:w="723"/>
        <w:gridCol w:w="685"/>
        <w:gridCol w:w="463"/>
        <w:gridCol w:w="1080"/>
        <w:gridCol w:w="998"/>
        <w:gridCol w:w="7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о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рок поста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 предостав-ления вспомога-тельных у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 гарант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гарантии на това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 выпус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-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за единицу (тыс.руб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 поставки</w:t>
            </w:r>
          </w:p>
        </w:tc>
      </w:tr>
      <w:tr>
        <w:trPr>
          <w:trHeight w:val="3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нтгенодиагностический аппарат на 2 рабочих места с комплексом получения, обработки и печати цифровых изображений.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ниверсальная ультразвуковая цифровая система высокого кл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мплекс для проведения нагрузочных проб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"Паритет"</w:t>
            </w:r>
            <w:r>
              <w:rPr/>
              <w:t xml:space="preserve">,   </w:t>
            </w:r>
            <w:r>
              <w:rPr>
                <w:sz w:val="24"/>
              </w:rPr>
              <w:t>614070, г.Пермь, ул. Дружбы,  д.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"БИМК-Кардио-Волга"</w:t>
            </w:r>
            <w:r>
              <w:rPr/>
              <w:t>, 109044</w:t>
            </w:r>
            <w:r>
              <w:rPr>
                <w:sz w:val="24"/>
              </w:rPr>
              <w:t>, г.Москва, 4-й Крутицкий переулок, д.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</w:rPr>
      </w:pPr>
      <w:r>
        <w:rPr>
          <w:sz w:val="22"/>
        </w:rPr>
        <w:t xml:space="preserve">Подробная информация об оценке и сопоставлении заявок на участие в конкурсе представлена в Приложении № 1 к настоящему протоколу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</w:rPr>
        <w:t xml:space="preserve">Комиссия приняла следующее </w:t>
      </w:r>
      <w:r>
        <w:rPr>
          <w:b/>
          <w:sz w:val="22"/>
        </w:rPr>
        <w:t>решение</w:t>
      </w:r>
      <w:r>
        <w:rPr>
          <w:sz w:val="22"/>
        </w:rPr>
        <w:t>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 ЛОТУ № 2: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рисвоить первый номер и признать победителем конкурса  ООО «БИМК-Кардио-Волга»</w:t>
      </w:r>
    </w:p>
    <w:p>
      <w:pPr>
        <w:pStyle w:val="Normal"/>
        <w:ind w:left="432" w:hanging="0"/>
        <w:rPr/>
      </w:pPr>
      <w:r>
        <w:rPr/>
        <w:t>109044, г.Москва, 4-й Крутицкий переулок, д.14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</w:t>
      </w:r>
      <w:r>
        <w:rPr/>
        <w:t>Проголосовали:  «ЗА»-Брагина О.В., «ЗА»-Рамизова Г.Х., «ЗА»-Буклакова О.И.; «ПРОТИВ»-нет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2.</w:t>
      </w:r>
      <w:r>
        <w:rPr>
          <w:sz w:val="16"/>
        </w:rPr>
        <w:t xml:space="preserve">       </w:t>
      </w:r>
      <w:r>
        <w:rPr/>
        <w:t>Присвоить второй номер заявке ООО «Паритет»</w:t>
      </w:r>
    </w:p>
    <w:p>
      <w:pPr>
        <w:pStyle w:val="Normal"/>
        <w:rPr>
          <w:sz w:val="16"/>
        </w:rPr>
      </w:pPr>
      <w:r>
        <w:rPr/>
        <w:t xml:space="preserve">        </w:t>
      </w:r>
      <w:r>
        <w:rPr/>
        <w:t>614070, г.Пермь, ул.Дружбы, д.3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олосовали: «ЗА»-Брагина О.В., «ЗА»-Рамизова Г.Х., «ЗА»-    Буклакова О.И.; «ПРОТИВ»-нет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 xml:space="preserve">Председательствующий:                                 ___________________ Буклакова О.И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:                                         ___________________  Брагина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 Рамизова Г.Х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i/>
          <w:sz w:val="16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Представитель заказчика:</w:t>
      </w:r>
      <w:r>
        <w:rPr>
          <w:i/>
          <w:sz w:val="22"/>
        </w:rPr>
        <w:t xml:space="preserve">                                   ____</w:t>
      </w:r>
      <w:r>
        <w:rPr>
          <w:sz w:val="22"/>
        </w:rPr>
        <w:t>_________________  Копырина</w:t>
      </w:r>
      <w:r>
        <w:rPr>
          <w:i/>
          <w:sz w:val="22"/>
        </w:rPr>
        <w:t xml:space="preserve"> </w:t>
      </w:r>
      <w:r>
        <w:rPr>
          <w:sz w:val="22"/>
        </w:rPr>
        <w:t>В</w:t>
      </w:r>
      <w:r>
        <w:rPr/>
        <w:t>.С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13:00Z</dcterms:created>
  <dc:creator>СОК</dc:creator>
  <dc:description/>
  <cp:keywords/>
  <dc:language>en-US</dc:language>
  <cp:lastModifiedBy>СОК</cp:lastModifiedBy>
  <dcterms:modified xsi:type="dcterms:W3CDTF">2008-03-13T13:14:00Z</dcterms:modified>
  <cp:revision>2</cp:revision>
  <dc:subject/>
  <dc:title/>
</cp:coreProperties>
</file>