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4 от «14» мар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ебели для медицинских учрежд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/факс: </w:t>
      </w:r>
      <w:r>
        <w:rPr>
          <w:u w:val="single"/>
        </w:rPr>
        <w:t>260-36-18/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b/>
          <w:color w:val="FF0000"/>
        </w:rPr>
        <w:t>закупку мебели для медицинских учреждений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сертификата соответствия на мебель для медицинских учреждений и санитарно-эпидемиологическое заключение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бюджет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до 25.04.2008 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6.03.2008 г. 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7-11-27T15:03:00Z</cp:lastPrinted>
  <dcterms:modified xsi:type="dcterms:W3CDTF">2008-03-13T13:28:00Z</dcterms:modified>
  <cp:revision>92</cp:revision>
  <dc:subject/>
  <dc:title>ЗАПРОС КОТИРОВОЧНОЙ ЦЕНЫ</dc:title>
</cp:coreProperties>
</file>