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140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TextBody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единое д</w:t>
      </w:r>
      <w:r>
        <w:rPr>
          <w:color w:val="000000"/>
          <w:sz w:val="24"/>
          <w:szCs w:val="24"/>
        </w:rPr>
        <w:t>испетчерское обслужива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/>
      </w:pPr>
      <w:r>
        <w:rPr>
          <w:color w:val="000000"/>
          <w:sz w:val="24"/>
          <w:szCs w:val="24"/>
        </w:rPr>
        <w:t>закрепленный на постоянной основе автомобиль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>
          <w:sz w:val="24"/>
          <w:szCs w:val="24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рок эксплуатации подвижного состава – не более 3 лет.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личие страхового полиса гражданской ответственности ОСАГО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обеспечения заказа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Заказчик размещает Заказ через диспетчерскую службу Исполнителя по телефонному звонку или по факсу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ездки на расстояние более 50 км от административных границ города Перми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если Заказ должен быть выполнен в нерабочее время (пример: обеденный     перерыв), при этом рабочее время - это время с 08.00 до 18.00 в рабочие дни, нерабочее время - время с 20.00 до 23.00 в рабочие дни, а также выходные и праздничные дни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в иных случаях заявка подается по  телефону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Заявка направляется не менее чем за 1 час до времени выполнения заказа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заказчик обязан направлять факс только в рабочее время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 При этом начисление на данный заказ суммы, определяется путем умножения фактического времени ожидания пассажира на стоимость Машино-часа.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случае опоздания более 5 минут или неявки автомашины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явитель или пассажир звонит Диспетчеру, сообщает ему об отсутствии машины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креплённый транспорт, используемый не менее 6 часов в день по рабочим дням, используется в рабочее время, прибывая ежедневно в заранее установленное место и время 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TextBody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ремя их использова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rPr/>
      </w:pPr>
      <w:r>
        <w:rPr>
          <w:b w:val="false"/>
          <w:sz w:val="24"/>
          <w:szCs w:val="24"/>
        </w:rPr>
        <w:t>1</w:t>
      </w:r>
      <w:r>
        <w:rPr>
          <w:b w:val="false"/>
          <w:i/>
          <w:sz w:val="24"/>
          <w:szCs w:val="24"/>
        </w:rPr>
        <w:t>.Транспортные средства,  закрепленные на постоянной основе</w:t>
      </w:r>
    </w:p>
    <w:p>
      <w:pPr>
        <w:pStyle w:val="TextBody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овое количество час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З 3110 или эквивале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- Плановое количество часов при эксплуатации транспортных средств в выходные, праздничные дни:   ГАЗ 3110 или эквивалент -  _______ маш./час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2</w:t>
      </w:r>
      <w:r>
        <w:rPr>
          <w:b w:val="false"/>
          <w:i/>
          <w:sz w:val="24"/>
          <w:szCs w:val="24"/>
        </w:rPr>
        <w:t>. Транспортные средства,  не закрепленные на постоянной основе (при разовом использовании)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>
          <w:trHeight w:val="659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овое количество час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З 3110 или эквивале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>3. Возможность смены водителей на автомобили, закрепленные на постоянной основе за конкретным автомобилем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 цена контракта и состав транспортных средств </w:t>
      </w:r>
    </w:p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машино-часа использования закрепленных автомобилей в рабочие дни (не менее 5 часов в день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pacing w:lineRule="exact" w:line="288" w:before="0" w:after="60"/>
              <w:ind w:left="3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true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sz w:val="24"/>
                <w:szCs w:val="24"/>
              </w:rPr>
              <w:t>ГАЗ 3110 или эквивалент  – _________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машино-часа при разовом использовании автомобилей в рабочие дни (не менее 30 минут)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true"/>
              <w:spacing w:lineRule="exact" w:line="288" w:before="0" w:after="60"/>
              <w:ind w:left="360" w:right="-34" w:hanging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ГАЗ 3110 или эквивалент  </w:t>
            </w:r>
            <w:r>
              <w:rPr>
                <w:color w:val="000000"/>
                <w:spacing w:val="-2"/>
                <w:sz w:val="24"/>
                <w:szCs w:val="24"/>
              </w:rPr>
              <w:t>– __________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54:00Z</dcterms:created>
  <dc:creator>ump17</dc:creator>
  <dc:description/>
  <cp:keywords/>
  <dc:language>en-US</dc:language>
  <cp:lastModifiedBy>ump17</cp:lastModifiedBy>
  <dcterms:modified xsi:type="dcterms:W3CDTF">2008-03-14T06:55:00Z</dcterms:modified>
  <cp:revision>2</cp:revision>
  <dc:subject/>
  <dc:title/>
</cp:coreProperties>
</file>