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14»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ез</w:t>
      </w:r>
      <w:r>
        <w:rPr>
          <w:color w:val="000000"/>
          <w:sz w:val="26"/>
          <w:szCs w:val="26"/>
        </w:rPr>
        <w:t>акрепленный на постоянной основе водитель, согласованый с Заказчико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 xml:space="preserve">наличие договора на  установку и обслуживание транспортных средств;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эксплуатации подвижного состава – не более 3 лет;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Наличие страхового полиса гражданской ответственности ОСАГО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Заказ должен быть выполнен в нерабочее время (пример: обеденный     перерыв), при этом рабочее время - это время с 08.00 до 18.00 в рабочие дни, нерабочее время - время с 20.00 до 23.00 в рабочие дни, а также выходные и праздничные дни;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;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;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;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 При этом начисление на данный заказ суммы, определяется путем умножения фактического времени ожидания пассажира на стоимость машино-часа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енный транспорт, используемый по рабочим дням, используется в рабочее время, прибывая ежедневно в заранее установленное место и время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110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8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 3110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8 96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5 часов в день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pacing w:lineRule="exact" w:line="288" w:before="0" w:after="60"/>
              <w:ind w:left="3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</w:rPr>
              <w:t>ГАЗ – 3110 или эквивалент –             260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0 минут)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ГАЗ 3110 или эквивалент </w:t>
            </w:r>
            <w:r>
              <w:rPr>
                <w:color w:val="000000"/>
                <w:spacing w:val="-2"/>
                <w:sz w:val="26"/>
                <w:szCs w:val="26"/>
              </w:rPr>
              <w:t>–             260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езакрепленный на постоянной основе автомобил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Закрепленный на постоянной основе водитель по согласованию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Не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ГАЗ-3110 или эквивалент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не закрепленных на постоянной основ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ГА3- 3110 или эквивалент, -____ч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Максимальная цена контракта определяется как </w:t>
      </w:r>
      <w:r>
        <w:rPr>
          <w:color w:val="000000"/>
          <w:sz w:val="26"/>
          <w:szCs w:val="26"/>
        </w:rPr>
        <w:t xml:space="preserve">сумма произведений установленных тарифов стоимости 1 машино-часа (соответствующего автомобиля)  на плановое количество часов по видам использования (Приложение 1- Техническое задание)  </w:t>
      </w:r>
    </w:p>
    <w:p>
      <w:pPr>
        <w:pStyle w:val="TextBody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Победитель устанавливает стоимость  1 машино-часа (соответствующего автомобиля) в соответствии с предлагаемой ценой контракта при этом стоимость                       1 машино-часа, по видам транспорта, не должна превышать стоимости установленной в техническом задан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7:00Z</dcterms:created>
  <dc:creator>ump17</dc:creator>
  <dc:description/>
  <cp:keywords/>
  <dc:language>en-US</dc:language>
  <cp:lastModifiedBy>ump17</cp:lastModifiedBy>
  <dcterms:modified xsi:type="dcterms:W3CDTF">2008-03-14T06:59:00Z</dcterms:modified>
  <cp:revision>2</cp:revision>
  <dc:subject/>
  <dc:title/>
</cp:coreProperties>
</file>