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КОУ «СКОШ № 23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068, Пермский край, г. Пермь, ул. Пушкина, 102, тел.: (342) 233 06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«14» мар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ушкарева Наталья Михайловна МС(к)ОУ № 2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 Волкова В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Русских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Матвее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Суворова Ю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Организация школьного питания в  МСКОУ»СКОШ № 23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68, г.Пермь, ул.  Пушкина, 102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4 от 05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5 марта 2008 года)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0"/>
        </w:rPr>
        <w:t xml:space="preserve">150 000,00 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федераль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нитарно 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нникова Татьяна Мурулл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8 690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ищальникова Наталья Леонид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нникова Татьяна Мурулл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8 690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ищальникова Наталья Леонид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ИП Пищальникова Наталья Леонид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чет цены на оказание услуг по организации школьного питания, подтверждающий сумму заявки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>ИП Банникова Татьяна Мурулловна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>614004, г.Пермь, ул.  Капитана Гастелло, 4/а-3, тел: 89024723761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ушкарева Наталья Михайловна МС(к)ОУ № 2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  Волкова В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Русских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Матвее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Суворова Ю.В.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Artem</cp:lastModifiedBy>
  <cp:lastPrinted>2007-02-13T11:38:00Z</cp:lastPrinted>
  <dcterms:modified xsi:type="dcterms:W3CDTF">2008-03-13T14:27:00Z</dcterms:modified>
  <cp:revision>21</cp:revision>
  <dc:subject/>
  <dc:title>ПРОТОКОЛ ОЦЕНКИ И СОПОСТАВЛЕНИЯ ЗАЯВОК НА УЧАСТИЕ В КОНКУРСЕ </dc:title>
</cp:coreProperties>
</file>