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4» мар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107, Пермский край, г. Пермь, ул. Ким, 60, тел.: (342) 265 88 0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Вшивкова Лидия Ивановна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федерального и местного бюджета </w:t>
      </w:r>
      <w:r>
        <w:rPr>
          <w:sz w:val="20"/>
          <w:szCs w:val="20"/>
        </w:rPr>
        <w:t xml:space="preserve">способом запроса котировок организацию школьного питания для 138 учащихся МС(к)ОУ «С(к)О школа № 54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» с 31марта 2008 года по 31 мая 2008 года на сумму 198 884 ,70 рублей (сто девяносто восемь тысяч восемьсот восемьдесят четыре  рубля, 70 коп.)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анитарно 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lang w:eastAsia="ar-SA"/>
        </w:rPr>
        <w:t>Место оказания услуг по организации питания:</w:t>
      </w:r>
      <w:r>
        <w:rPr>
          <w:sz w:val="20"/>
          <w:szCs w:val="20"/>
        </w:rPr>
        <w:t xml:space="preserve"> МС(к)ОУ «С(к)О школа № 54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» ,</w:t>
      </w:r>
      <w:r>
        <w:rPr>
          <w:color w:val="000000"/>
          <w:sz w:val="20"/>
          <w:szCs w:val="20"/>
        </w:rPr>
        <w:t xml:space="preserve"> 614107, Пермский край, г. Пермь, ул.Ким, 60, тел.: (342) 265 88 0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31 марта 2008 года по 31 мая 2008 год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1 часов местного времени 24 марта 2008 г. в кабинет директора по адресу: </w:t>
      </w:r>
      <w:r>
        <w:rPr>
          <w:color w:val="000000"/>
          <w:sz w:val="20"/>
          <w:szCs w:val="20"/>
        </w:rPr>
        <w:t>ул. Ким, 60</w:t>
      </w:r>
      <w:r>
        <w:rPr>
          <w:sz w:val="20"/>
          <w:szCs w:val="20"/>
        </w:rPr>
        <w:t>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</w:t>
        <w:tab/>
        <w:tab/>
        <w:tab/>
        <w:tab/>
        <w:tab/>
        <w:tab/>
        <w:tab/>
        <w:tab/>
        <w:tab/>
        <w:tab/>
        <w:t>Л.И.Вшивкова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123</cp:lastModifiedBy>
  <cp:lastPrinted>2008-03-14T12:11:00Z</cp:lastPrinted>
  <dcterms:modified xsi:type="dcterms:W3CDTF">2008-03-14T07:13:00Z</dcterms:modified>
  <cp:revision>37</cp:revision>
  <dc:subject/>
  <dc:title>ИЗВЕЩЕНИЕ № 1 от «25» сентября 2007 г</dc:title>
</cp:coreProperties>
</file>