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caps/>
          <w:sz w:val="20"/>
        </w:rPr>
        <w:t>протокол №1</w:t>
        <w:br/>
      </w:r>
      <w:r>
        <w:rPr>
          <w:sz w:val="20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  <w:t xml:space="preserve">на поставку мебели для нужд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вления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Times New Roman"/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14 марта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Дегтярева Елена Валентиновна – заместитель начальника управления ;</w:t>
      </w:r>
    </w:p>
    <w:p>
      <w:pPr>
        <w:pStyle w:val="3"/>
        <w:ind w:left="2129" w:hanging="0"/>
        <w:rPr>
          <w:lang w:val="ru-RU"/>
        </w:rPr>
      </w:pPr>
      <w:r>
        <w:rPr>
          <w:lang w:val="ru-RU"/>
        </w:rPr>
        <w:t>Попова Наталья Владимировна – начальник отдела бухгалтерского учета;</w:t>
      </w:r>
    </w:p>
    <w:p>
      <w:pPr>
        <w:pStyle w:val="3"/>
        <w:ind w:left="2124" w:firstLine="5"/>
        <w:rPr>
          <w:lang w:val="ru-RU"/>
        </w:rPr>
      </w:pPr>
      <w:r>
        <w:rPr>
          <w:lang w:val="ru-RU"/>
        </w:rPr>
        <w:t>Есюнина Юлия Николаевна – начальник отдела информационно-организационной   работы.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оставка мебел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(извещение  № 1 от 06.03.2008 г.,  размещено  на  официальном сайте  администрации города Перми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06.03.2008 г.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0000  (Сто сорок тысяч рублей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 города Перми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bCs/>
          <w:sz w:val="20"/>
          <w:szCs w:val="20"/>
        </w:rPr>
        <w:t>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ab/>
        <w:t>Цена муниципального контракта, не превышающая 140000 тысяч рубл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товаров должна быть указана с учетом  упаковки, доставки, разгрузки товара, сборки, монтажа, страхования, а также уплаты налогов, сборов, таможенных пошлин и других обязательных платежей. 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в конечном пункте назнач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– г. Пермь, ул. Сибирская, 15 , кабинеты цокольного,2,3 этажей.    </w:t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овар  должен  быть  поставлен  Заказчику   в  полном объеме, соответствующем спецификации в срок не позднее 20 дней с момента заключения муниципального контракт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6 (шесть) котировочных заявок,  что зафиксировано в Журнале регистрации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БОНТОН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: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747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ЗАО «ОПТИМУС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068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сов Виталий Глебови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000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овский Юрий Анатольеви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: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740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Мебельные решения для бюджет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180=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аров Рудольф Иванови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: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368=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8.1.Признать котировочные заявки 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/>
        <w:tc>
          <w:tcPr>
            <w:tcW w:w="9271" w:type="dxa"/>
            <w:tcBorders/>
          </w:tcPr>
          <w:p>
            <w:pPr>
              <w:pStyle w:val="Normal"/>
              <w:ind w:left="561" w:hanging="0"/>
              <w:rPr>
                <w:sz w:val="20"/>
              </w:rPr>
            </w:pPr>
            <w:r>
              <w:rPr>
                <w:sz w:val="20"/>
              </w:rPr>
              <w:t>ООО «БОНТОН»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561" w:hanging="0"/>
              <w:rPr>
                <w:szCs w:val="24"/>
              </w:rPr>
            </w:pPr>
            <w:r>
              <w:rPr>
                <w:szCs w:val="24"/>
              </w:rPr>
              <w:t>ЗАО «ОПТИМУС»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Normal"/>
              <w:ind w:left="561" w:hanging="0"/>
              <w:rPr>
                <w:sz w:val="20"/>
              </w:rPr>
            </w:pPr>
            <w:r>
              <w:rPr>
                <w:sz w:val="20"/>
              </w:rPr>
              <w:t>Власова Виталия Глебовича</w:t>
            </w:r>
          </w:p>
        </w:tc>
      </w:tr>
      <w:tr>
        <w:trPr/>
        <w:tc>
          <w:tcPr>
            <w:tcW w:w="9271" w:type="dxa"/>
            <w:tcBorders/>
          </w:tcPr>
          <w:p>
            <w:pPr>
              <w:pStyle w:val="Normal"/>
              <w:ind w:left="561" w:hanging="0"/>
              <w:rPr>
                <w:sz w:val="20"/>
              </w:rPr>
            </w:pPr>
            <w:r>
              <w:rPr>
                <w:sz w:val="20"/>
              </w:rPr>
              <w:t>Молодовского Юрия Анатольевича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374" w:hanging="37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0"/>
        </w:rPr>
        <w:t>8.2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Признать котировочную заявку ООО «Мебельные решения для бюджета» не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оответствующей требованиям, установленным в извещении о проведении запроса котировок, так как заявка содержит всего 12 наименований  товара, вместо 24 указанных в Приложении № 1 к извещению № 1 о проведении запроса котировок, а количество штук товара – 26, вместо указанных в Приложении № 1 к извещению № 1 о проведении запроса котировок – 95 штук.</w:t>
      </w:r>
    </w:p>
    <w:p>
      <w:pPr>
        <w:pStyle w:val="Normal"/>
        <w:ind w:left="3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3. Признать котировочную заявку  ИП Захарова Рудольфа Ивановича не соответствующей требованиям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установленным в извещении о проведении запроса котировок: заявка подписана ненадлежащим лицом- неким  Плотниковым Я.Ю., полномочия которого на подписание данной заявки ничем не подтверждены,  в заявке не указаны банковские реквизиты.</w:t>
      </w:r>
    </w:p>
    <w:p>
      <w:pPr>
        <w:pStyle w:val="Normal"/>
        <w:ind w:left="374" w:hanging="37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</w:rPr>
        <w:t>9.Наиболее низкая цена котировочной заявки, соответствующей всем требованиям,</w:t>
      </w:r>
      <w:r>
        <w:rPr>
          <w:sz w:val="20"/>
        </w:rPr>
        <w:t xml:space="preserve">  установленным в извещении о проведении запроса котировок,</w:t>
      </w:r>
      <w:r>
        <w:rPr>
          <w:kern w:val="2"/>
          <w:sz w:val="20"/>
        </w:rPr>
        <w:t xml:space="preserve"> предложена участником</w:t>
      </w:r>
      <w:r>
        <w:rPr>
          <w:b/>
          <w:bCs/>
          <w:sz w:val="20"/>
        </w:rPr>
        <w:t xml:space="preserve"> ИП Власовым Виталием Глебовичем</w:t>
      </w:r>
      <w:r>
        <w:rPr>
          <w:sz w:val="20"/>
        </w:rPr>
        <w:t>,</w:t>
      </w:r>
      <w:r>
        <w:rPr>
          <w:b/>
          <w:bCs/>
          <w:sz w:val="20"/>
        </w:rPr>
        <w:t xml:space="preserve"> </w:t>
      </w:r>
      <w:r>
        <w:rPr>
          <w:b/>
          <w:sz w:val="20"/>
        </w:rPr>
        <w:t xml:space="preserve"> </w:t>
      </w:r>
      <w:r>
        <w:rPr>
          <w:kern w:val="2"/>
          <w:sz w:val="20"/>
        </w:rPr>
        <w:t>и составила 125000 (Сто двадцать пять тысяч)  рублей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 признать победителем в проведении запроса котировок на основании части 2 статьи 47 Федерального закона от 21.07.2005 № 94-ФЗ </w:t>
      </w:r>
      <w:r>
        <w:rPr>
          <w:rFonts w:cs="Times New Roman" w:ascii="Times New Roman" w:hAnsi="Times New Roman"/>
          <w:sz w:val="20"/>
        </w:rPr>
        <w:t>ИП Власова Виталия Глебовича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ИНН 590400891232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Адрес регистрации: г.Пермь, ул.Горького, 112а-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Адрес проживания: г.Пермь, ул.Братская, 8-82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Паспортные данные: 5707 159461 выдан ОУФМС России по Пермскому краю в Свердловском районе г.Перми 21.12.2007г.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Свидетельство о регистрации  (для ИП) ОГРН № 304590430900373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 xml:space="preserve">Банковские реквизиты: Камский филиал ЗАО Раффайзенбанк г.Перми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р/с 40802810000060000139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опубликованию на официальном сайте администрации города Перми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TextBodyIndent"/>
        <w:spacing w:lineRule="auto" w:line="480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ab/>
        <w:tab/>
        <w:tab/>
        <w:t>Е.В.Дегтярева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Н.В.Попова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Ю.Н.Есюнина</w:t>
      </w:r>
    </w:p>
    <w:p>
      <w:pPr>
        <w:pStyle w:val="Normal"/>
        <w:spacing w:lineRule="auto" w:line="360"/>
        <w:ind w:left="360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spacing w:lineRule="auto" w:line="360"/>
        <w:ind w:hanging="0"/>
        <w:rPr>
          <w:sz w:val="20"/>
        </w:rPr>
      </w:pPr>
      <w:r>
        <w:rPr>
          <w:sz w:val="20"/>
        </w:rPr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57:00Z</dcterms:created>
  <dc:creator>Admin</dc:creator>
  <dc:description/>
  <cp:keywords/>
  <dc:language>en-US</dc:language>
  <cp:lastModifiedBy>Есюнина</cp:lastModifiedBy>
  <cp:lastPrinted>2008-03-14T10:42:00Z</cp:lastPrinted>
  <dcterms:modified xsi:type="dcterms:W3CDTF">2008-03-14T07:44:00Z</dcterms:modified>
  <cp:revision>9</cp:revision>
  <dc:subject/>
  <dc:title>ПРОТОКОЛ №11</dc:title>
</cp:coreProperties>
</file>