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2 от «14» марта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 xml:space="preserve">на работу по проекту «Электронная регистратура» </w:t>
      </w:r>
    </w:p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tbl>
      <w:tblPr>
        <w:tblW w:w="960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648"/>
        <w:gridCol w:w="2378"/>
        <w:gridCol w:w="1210"/>
        <w:gridCol w:w="192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 квартал (с 01.01.2008 по 31.03.2008) (руб.)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регистратур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ные звон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7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83,0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ОМС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,24, ведущему экономисту Татьяне Борисовне Гашевой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19.03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оказание услуги: собственная территория Исполнител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действия: с 01.04.2008 по 30.06.2008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112683,0 (сто двенадцать тысяч шестьсот восемьдесят три) рубля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аванс в размере 30% ежемесячно, окончательный расчет в срок до 10 числа текущего месяца следующим за отчетным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более 10 дней со дня подписания протокола рассмотрения и оценки котировочных заявок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8:19:00Z</dcterms:created>
  <dc:creator>User</dc:creator>
  <dc:description/>
  <cp:keywords/>
  <dc:language>en-US</dc:language>
  <cp:lastModifiedBy>User</cp:lastModifiedBy>
  <dcterms:modified xsi:type="dcterms:W3CDTF">2008-03-13T08:20:00Z</dcterms:modified>
  <cp:revision>1</cp:revision>
  <dc:subject/>
  <dc:title>ИЗВЕЩЕНИЕ № 12 от «14» марта 2008г</dc:title>
</cp:coreProperties>
</file>