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ротокол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тирку бе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4» мар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стирку белья (извещение №11 от 04 марта 2008 года размещено на официальном сайте «Администрация города Перми» (www.gorodperm.ru) в сети Интернет 04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7500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75000,0 (триста семьдесят пять тысяч) рублей 00 копее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шести месяцев (с марта по 31 августа 2008г.)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3.2008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Юнион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82,99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3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Строй-Юнион» и составила  360382,99 (триста шестьдесят тысяч триста восемьдесят два) рубля 99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трой-Юни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Стахановская, 4-4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60382,99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4» мар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42"/>
        <w:gridCol w:w="2421"/>
        <w:gridCol w:w="2422"/>
      </w:tblGrid>
      <w:tr>
        <w:trPr>
          <w:trHeight w:val="27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Юнион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750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0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382,9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 товара: г. Пермь, ул. Героев Хасана, 24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шести  месяцев (с марта по 31 августа  2008г.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37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3-14T06:00:00Z</dcterms:modified>
  <cp:revision>6</cp:revision>
  <dc:subject/>
  <dc:title>Протокол № 7/1</dc:title>
</cp:coreProperties>
</file>