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237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                                                                     УТВЕРЖДА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департамента внутреннего аудита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Муниципальный заказчик                                                                                                                </w:t>
            </w:r>
            <w:r>
              <w:rPr>
                <w:color w:val="000000"/>
              </w:rPr>
              <w:t>и экономики отраслей муниципального</w:t>
            </w:r>
            <w:r>
              <w:rPr/>
              <w:t xml:space="preserve">                                   И.о. председа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озяйства</w:t>
            </w:r>
            <w:r>
              <w:rPr/>
              <w:t xml:space="preserve">                                                                                      комитета по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дминистрации гор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  <w:r>
              <w:rPr/>
              <w:t>Баландина А.А.                                            _________Л.Н.Федоров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____</w:t>
            </w:r>
            <w:r>
              <w:rPr/>
              <w:t xml:space="preserve">» </w:t>
            </w:r>
            <w:r>
              <w:rPr>
                <w:lang w:val="en-US"/>
              </w:rPr>
              <w:t>___________</w:t>
            </w:r>
            <w:r>
              <w:rPr/>
              <w:t xml:space="preserve"> 2008г.                                                      «</w:t>
            </w:r>
            <w:r>
              <w:rPr>
                <w:lang w:val="en-US"/>
              </w:rPr>
              <w:t>____</w:t>
            </w:r>
            <w:r>
              <w:rPr/>
              <w:t xml:space="preserve">» </w:t>
            </w:r>
            <w:r>
              <w:rPr>
                <w:lang w:val="en-US"/>
              </w:rPr>
              <w:t>___________</w:t>
            </w:r>
            <w:r>
              <w:rPr/>
              <w:t xml:space="preserve"> 2008г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6" w:leader="none"/>
                <w:tab w:val="right" w:pos="5112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533" w:leader="none"/>
                <w:tab w:val="left" w:pos="5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3" w:leader="none"/>
                <w:tab w:val="left" w:pos="56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32"/>
          <w:szCs w:val="32"/>
        </w:rPr>
        <w:t xml:space="preserve">ИЗМЕНЕНИЯ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ОТКРЫТОГО КОНКУРСА 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оказание услуг по организации и проведению 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са праздничных мероприятий,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посвящённых Дню Победы в 2008 году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ПЕРМЬ,  2008 год</w:t>
      </w:r>
    </w:p>
    <w:p>
      <w:pPr>
        <w:pStyle w:val="Normal"/>
        <w:jc w:val="both"/>
        <w:rPr/>
      </w:pPr>
      <w:r>
        <w:rPr/>
        <w:t>Изменения в конкурсную документацию по  открытому конкурсу № 58К/1 на оказание услуг по организации и проведению комплекса праздничных мероприятий, посвященных Дню Победы в 2008 году.</w:t>
      </w:r>
    </w:p>
    <w:p>
      <w:pPr>
        <w:pStyle w:val="Normal"/>
        <w:jc w:val="both"/>
        <w:rPr/>
      </w:pPr>
      <w:r>
        <w:rPr/>
        <w:t>Комитет по культуре администрации города Перми извещает о внесении изменений в конкурсную документацию по проведению открытого конкурса на оказание услуг по организации и проведению комплекса праздничных мероприятий, посвященных Дню Победы в 2008 году.</w:t>
      </w:r>
    </w:p>
    <w:p>
      <w:pPr>
        <w:pStyle w:val="Normal"/>
        <w:jc w:val="both"/>
        <w:rPr/>
      </w:pPr>
      <w:r>
        <w:rPr/>
        <w:t xml:space="preserve">Извещение № 58К от 11.03.2008 о проведении открытого конкурса на оказание услуг по организации и проведению комплекса праздничных мероприятий, посвященных Дню Победы в 2008 году размещено на сайте администрации города Перм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3.2008 и опубликовано в официальном бюллетене органов местного самоуправления муниципального образования гор</w:t>
      </w:r>
      <w:r>
        <w:rPr>
          <w:lang w:val="en-US"/>
        </w:rPr>
        <w:t>j</w:t>
      </w:r>
      <w:r>
        <w:rPr/>
        <w:t xml:space="preserve">да Перми № 17 от 11.03.2008г. конкурсная документация размещена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носятся в конкурсную документацию по следующим разделам и пунк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дел III. П.20. пп. 1. абзац 2 читать: «- проверяется наличие необходимых документов (п.12 информационной карты)» (далее – по тексту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дел IV п.4.3. Лот № 3 пп.6.  и  Раздел </w:t>
      </w:r>
      <w:r>
        <w:rPr>
          <w:lang w:val="en-US"/>
        </w:rPr>
        <w:t>V</w:t>
      </w:r>
      <w:r>
        <w:rPr/>
        <w:t xml:space="preserve">. п.6. приложения к муниципальному контракту читать: </w:t>
      </w:r>
    </w:p>
    <w:p>
      <w:pPr>
        <w:pStyle w:val="Normal"/>
        <w:ind w:left="360" w:hanging="0"/>
        <w:jc w:val="both"/>
        <w:rPr/>
      </w:pPr>
      <w:r>
        <w:rPr/>
        <w:t>«6.Организация и проведения военного парада с согласованием  регламента проведения мероприятий с Заказчиком.</w:t>
      </w:r>
    </w:p>
    <w:p>
      <w:pPr>
        <w:pStyle w:val="Normal"/>
        <w:ind w:left="720" w:hanging="0"/>
        <w:jc w:val="both"/>
        <w:rPr/>
      </w:pPr>
      <w:r>
        <w:rPr/>
        <w:t>Место проведения: городская эспланада, площадь академического театра драмы (улица Ленина, 53)</w:t>
      </w:r>
    </w:p>
    <w:p>
      <w:pPr>
        <w:pStyle w:val="Normal"/>
        <w:ind w:left="720" w:hanging="0"/>
        <w:jc w:val="both"/>
        <w:rPr/>
      </w:pPr>
      <w:r>
        <w:rPr/>
        <w:t>Дата проведения: 9 мая 2008 года.</w:t>
      </w:r>
    </w:p>
    <w:p>
      <w:pPr>
        <w:pStyle w:val="Normal"/>
        <w:ind w:left="360" w:hanging="0"/>
        <w:jc w:val="both"/>
        <w:rPr/>
      </w:pPr>
      <w:r>
        <w:rPr/>
        <w:t>Время проведения : с 11 час. 00 мин до 12 час. 00 мин.» (далее – по текст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азделе IV п.4.3. Лот № 3 пп. 10.  и в  разделе </w:t>
      </w:r>
      <w:r>
        <w:rPr>
          <w:lang w:val="en-US"/>
        </w:rPr>
        <w:t>V</w:t>
      </w:r>
      <w:r>
        <w:rPr/>
        <w:t>. п.10 приложения к муниципальному контракту    20 Квт заменить  на 2 Квт. (далее – по текст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дел IV п.4.4. Лот № 4 абзац 4  и  Раздел </w:t>
      </w:r>
      <w:r>
        <w:rPr>
          <w:lang w:val="en-US"/>
        </w:rPr>
        <w:t>V</w:t>
      </w:r>
      <w:r>
        <w:rPr/>
        <w:t xml:space="preserve">. абзац 4 приложения к муниципальному контракту читать: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«- организация и обслуживание праздничного приема с согласованием меню с Заказчиком» (далее – по текст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.о. председателя комитета по культуре</w:t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6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6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2:00Z</dcterms:created>
  <dc:creator>Rodin</dc:creator>
  <dc:description/>
  <dc:language>en-US</dc:language>
  <cp:lastModifiedBy>Rodin</cp:lastModifiedBy>
  <cp:lastPrinted>2008-03-13T16:32:00Z</cp:lastPrinted>
  <dcterms:modified xsi:type="dcterms:W3CDTF">2008-03-13T11:59:00Z</dcterms:modified>
  <cp:revision>2</cp:revision>
  <dc:subject/>
  <dc:title>Изменения в конкурсную документацию по  открытому конкурсу № 58К/1 на оказание услуг по организации и проведению комплекса пра</dc:title>
</cp:coreProperties>
</file>