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10" w:hanging="0"/>
        <w:jc w:val="both"/>
        <w:rPr>
          <w:sz w:val="28"/>
        </w:rPr>
      </w:pPr>
      <w:r>
        <w:rPr>
          <w:sz w:val="28"/>
        </w:rPr>
        <w:t>Ответы на вопросы по конкурсной документации по открытому конкурсу на оказание услуг по организации и проведению праздничных мероприятий, посвященных Дню Победы в 2008 году</w:t>
      </w:r>
    </w:p>
    <w:p>
      <w:pPr>
        <w:pStyle w:val="Normal"/>
        <w:spacing w:lineRule="auto" w:line="360"/>
        <w:ind w:left="710" w:hanging="0"/>
        <w:jc w:val="both"/>
        <w:rPr>
          <w:sz w:val="28"/>
        </w:rPr>
      </w:pPr>
      <w:r>
        <w:rPr>
          <w:sz w:val="28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кст запро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в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от № 1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.1. понимается с 12.00 до 15.00 выступление не менее 5 профессиональных коллективов на одной сценической площадке у театра драмы или на двух площадках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я не менее 2-х концертных площадках в дневное время с 12.00 до 15 00 часов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вечернее время с 20.00 до 22.50 часов работает одна сценическая площад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Выступления творческих коллективов на сценических площадках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Согласно п.1. Технического задания проведение культурной программы с выступлением не менее 5 профессиональных творческих коллективов и исполнителей (абзац 4)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 xml:space="preserve">-  в дневное время с 12 часов до 15 часов 9 мая 2008 г.  планируется на двух концертных площадках (абзац 5), в том числе: одна у академического театра драмы и вторая на городской эспланаде (абзац 1)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  вечернее время с 20 часов  до 22 часов 50 минут 9 мая 2008 г. должна работать одна сценическая площадка на эспланаде (абзац 6)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3.Наличие сценического комплекта (большого) согласно размеров оного или на другие площадки такие же комплекты? Или на усмотрение исполнител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В соответствии с п.1.технического задания по лоту № 1 должна быть организация мероприятий не менее чем на  2(двух) концертных площадках,  в п.3. отражено обязательное наличие не менее одного сценического комплекта. В соответствии с техническим заданием и сценарием проведения мероприятий  возможно использование сценических комплектов с иными характеристиками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.6. – для проведения парада на ул. Ленина будут использованы 500 стульев для ветеранов до 12.00 часов. Возможно ли использовать эти стулья для посадочных мест у сцены или нужны дополнительные стулья 500 штук, что общее количество составляет 1000 штук? (из опыта: в мае начинают работать летнее кафе собрать по городу на 9 мая по 40-50 стульев очень сложно, никто не дает. Как набрать 1000шт?). Никогда стулья у сцены на площади театра не ставили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20.00 если оставить стулья у сцены то их могут испортить, милиция наверно, будет против, т.к. возможная провокация нарушения общественного порядка в связи с присутствием молодеж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В п.6. технического задания Лота № 1 включено обеспечение сидячих мест для ветеранов в количестве не менее 500 штук. Культурная программа проводится после проведения военного парада (лот № 3), где также указано наличие 500 стульев, которые, возможно при согласовании с исполнителем (победителем) лота № 3 по проведению торжественных мероприятий (в том числе военного парада), использовать для проведения культурных мероприятий.</w:t>
            </w:r>
          </w:p>
          <w:p>
            <w:pPr>
              <w:pStyle w:val="Normal"/>
              <w:ind w:left="72" w:firstLine="720"/>
              <w:jc w:val="both"/>
              <w:rPr/>
            </w:pPr>
            <w:r>
              <w:rPr>
                <w:sz w:val="28"/>
              </w:rPr>
              <w:t xml:space="preserve">Использование стульев в вечернее время проведения культурных мероприятий не планируется, так как они используются как сидячие места для ветеранов.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 xml:space="preserve">В соответствии с п.5. раздела Ш Информационной карты  в стоимость лота должны быть включены все расходы участника размещения заказа, прямо или косвенно связанные с исполнением заказа, в том числе сохранность стульев, доставка и транспортировка, которые должны быть обеспечены исполнителем заказа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9. Согласовательные процедуры проведения мероприятия возможны после определения победителя конкурса. Всем желающим участвовать в конкурсе и согласовывать одни и те же мероприятия по структурам города, наверно, это будет сложно.  (пример: ОВД посещают 3 участника конкурса с одним местом, датой проведения мероприятия, данное заявленное место, возможно,  будет согласовано только одному участнику конкурса, милиция не допустит столкновение людей нескольких мероприятий на одной площади, а объяснять, что это конкурс и такие требования?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совательные процедуры проводятся после проведения конкурса победителем конкурса на этапе исполнения муниципального контракта, так как включены в состав услуги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12. – 20 Квт- это общее количество звуковой аппаратуры на две сценические площадки? Или на каждую площадку? Исполнитель определяет самостоятельно, сколько кВт звука должно быть на сценических площадках и какого? Возможное использование радиомашин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Обязательным условием обеспечения мощности звуковой и усилительной аппаратуры является наличие звуковой мощности на сценических площадках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- в дневное время с 12 часов до 15 часов мощность должна быть не менее 20 Квт на одной площадке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 xml:space="preserve">-  в вечернее время с 20 часов до 22 часов 50 мин. - не 20 Квт на одной площадке.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звукового усиления возможно использование радиомашин с обеспечением вышеуказанной мощности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т №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6. о возможности участия в параде 14 коробок по 100 человек участника конкурса не доступна. Решения военного комиссариата по проведению парада еще не приняты. Сколько будет коробок не говорят?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6(шесть) единиц военной техники. Какой? И у кого она есть? (раньше Мотовилихинские заводы выпускали ракеты, сегодня их не выпускают. В 2005 г. проводя юбилейные мероприятия на октябрьской площади в честь 60-летия Победы завод на восстановлении, обновление техники запросил погасить расходы. Сумма была значительная, не по возможностям «исполнителя». Администрация города решила вопрос самостоятельно. Кроме танков гусеничной техники в «Звездном» и музее «Мотовилихинских заводов» не владеем информацией о расположении вооружения в г. Перми. Комиссариат информацию не дает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комендую снять с технического задания лота или изменить формулировку. Парад должен быть обеспечен показательными выступлениями курсантов военного института внутренних войск МВД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 момент выяснения командование института не дает согласование на проведение показательных выступлений. Нет решений и будет ли оно? (Наверно, комитету по культуре администрации города официально надо обратиться в институт, частным лицам такой информации не дают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комендую снять с технического задания лота или изменить формулиров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В п.6. Технического задания лота № 3 вносятся изменения: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.6. Технического задания лота № 3 читать в следующей редакции:  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проведения военного парада с согласованием  регламента проведения мероприятий с Заказчиком.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Место проведения: городская эспланада, площадь академического театра драмы (улица Ленина, 53)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Дата проведения: 9 мая 2008 года.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ремя проведения : с 11 час. 00 мин до 12 час. 00 мин.    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9. Обеспечение проведения согласовательных процедур? Согласование никто не дает,  пока не будет определен «Исполнитель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Согласовательные процедуры проводятся после проведения конкурса победителем конкурса на этапе исполнения муниципального контракта, так как включены в состав услуги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10. Сопровождение ритуала, парада не менее 20 Квт звука? (для ритуала возложения венков хватает радиомашины 2 Квт, никогда 20 Квт не устанавливали)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В п.10 технического задания лота № 3 вносятся изменения: вместо 20 Квт читать 2 Квт.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12 проведение репетиции 05.05.2008 г.?  (определяет краевой военный комиссариат, решения нет) рекомендую заменить до 07.05.2008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ехническом задании установлено проведение  репетиции, предварительная сдача услуги Заказчику не позднее 05.05.2008. Изменение сроков проведения репетиции на более поздний срок 07.05.2008 не планируется.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т №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сто проведения большой зал администрации г. Перми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м будут демонтированы часть кресел для чай(кофе)-брейка, на 100 человек, спиртного не будет?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ычно прием проходил с участие кр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Формулировка, определяющая место проведения торжественного приема, предполагает его проведение, кроме большого зала администрации города Перми, и на  других площадках по согласованию с Заказчиком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 xml:space="preserve">В соответствии с техническим заданием лота № 4 Заказчик не включает обязательных требований  по демонтажу кресел и наличия спиртных напитков для проведения торжественного приема ветеранов войны и труда.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В части характеристики услуги по торжественному приему вносятся изменения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бзац 4 следует читать в следующей редакции: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- организация и обслуживание праздничного приема с согласованием меню с  Заказчиком.</w:t>
            </w:r>
          </w:p>
        </w:tc>
      </w:tr>
    </w:tbl>
    <w:p>
      <w:pPr>
        <w:pStyle w:val="Normal"/>
        <w:spacing w:lineRule="auto" w:line="360"/>
        <w:ind w:left="710" w:hanging="0"/>
        <w:jc w:val="both"/>
        <w:rPr>
          <w:sz w:val="28"/>
        </w:rPr>
      </w:pPr>
      <w:r>
        <w:rPr>
          <w:sz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50:00Z</dcterms:created>
  <dc:creator>Rodin</dc:creator>
  <dc:description/>
  <dc:language>en-US</dc:language>
  <cp:lastModifiedBy>Rodin</cp:lastModifiedBy>
  <cp:lastPrinted>2008-03-14T11:45:00Z</cp:lastPrinted>
  <dcterms:modified xsi:type="dcterms:W3CDTF">2008-03-14T06:46:00Z</dcterms:modified>
  <cp:revision>1</cp:revision>
  <dc:subject/>
  <dc:title>Ответы на вопросы по конкурсной документации по открытому конкурсу на оказание услуг по организации и проведению праздничных м</dc:title>
</cp:coreProperties>
</file>