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услуги по удалению (сбору, вывозу и обезвреживанию опасных медицинских отходов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                       </w:t>
        <w:tab/>
        <w:t>«  »                200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>Муниципальное учреждение здравоохранения «Медико-санитарная часть № 3» в лице главного врача Буторина Александра Сергеевича, действующего на основании Устава и Лицензии № 59-01-000836 от 21.11.2007 года, выданной Федеральной службой по надзору в сфере здравоохранения и социального развития, именуемое в дальнейшем «Заказчик», с одной стороны и Общество с ограниченной ответственностью «Центр управления медицинскими отходами», именуемый в дальнейшем «Исполнитель», в лице директора                                                                , действующего на основании                      , с другой стороны, заключили настоящий муниципальный контракт (далее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 xml:space="preserve">1.1. </w:t>
        <w:tab/>
      </w:r>
      <w:r>
        <w:rPr>
          <w:sz w:val="26"/>
          <w:szCs w:val="26"/>
        </w:rPr>
        <w:t>На основании решения Котировочной комиссии от  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(протокол </w:t>
        <w:tab/>
        <w:t xml:space="preserve">№_____) по </w:t>
        <w:tab/>
        <w:t xml:space="preserve">результатам рассмотрения и оценки </w:t>
        <w:tab/>
        <w:tab/>
        <w:tab/>
        <w:tab/>
        <w:tab/>
        <w:t xml:space="preserve">котировочных заявок Исполнитель принимает   на себя </w:t>
        <w:tab/>
        <w:t xml:space="preserve">обязательства на </w:t>
        <w:tab/>
        <w:tab/>
        <w:tab/>
        <w:t xml:space="preserve">услуги по удалению (сбору, вывозу и </w:t>
        <w:tab/>
        <w:t xml:space="preserve">обезвреживанию) </w:t>
        <w:tab/>
        <w:t xml:space="preserve">опасных  </w:t>
        <w:tab/>
        <w:tab/>
        <w:tab/>
        <w:tab/>
        <w:t xml:space="preserve">медицинских отходов, а Заказчик обязуется </w:t>
        <w:tab/>
        <w:t xml:space="preserve">оплачивать </w:t>
        <w:tab/>
        <w:t xml:space="preserve">услуги из средств </w:t>
        <w:tab/>
        <w:tab/>
        <w:tab/>
        <w:t xml:space="preserve">ОМС и  бюджета в сроки и порядке, </w:t>
        <w:tab/>
        <w:t xml:space="preserve">предусмотренные </w:t>
        <w:tab/>
        <w:t xml:space="preserve">настоящим  </w:t>
        <w:tab/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1.1. </w:t>
      </w:r>
      <w:r>
        <w:rPr>
          <w:sz w:val="26"/>
          <w:szCs w:val="26"/>
        </w:rPr>
        <w:t xml:space="preserve">Предоставить Заказчику расходные материалы для первичного сбора отходов, </w:t>
        <w:tab/>
        <w:tab/>
        <w:t xml:space="preserve">принятых к удалению: пакет (500*600) – 1шт./2 кг или  одноразовая емкость </w:t>
        <w:tab/>
        <w:tab/>
        <w:t>(1 л.) – 1 шт./2 к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 xml:space="preserve">2.1.2.  </w:t>
      </w:r>
      <w:r>
        <w:rPr>
          <w:sz w:val="26"/>
          <w:szCs w:val="26"/>
        </w:rPr>
        <w:t xml:space="preserve">Удалять отходы Заказчика по адресу Серпуховская,11 а по его заявке не </w:t>
        <w:tab/>
        <w:tab/>
        <w:tab/>
        <w:t xml:space="preserve">позднее 24 </w:t>
        <w:tab/>
        <w:t xml:space="preserve">часов с момента поступления уведомления, либо по </w:t>
        <w:tab/>
        <w:tab/>
        <w:tab/>
        <w:tab/>
        <w:t>утвержденному временному графику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1.3.   </w:t>
      </w:r>
      <w:r>
        <w:rPr>
          <w:sz w:val="26"/>
          <w:szCs w:val="26"/>
        </w:rPr>
        <w:t xml:space="preserve">Исполнитель гарантирует соблюдение условий СаНПиН 2.1.7.728 – 99, а </w:t>
        <w:tab/>
        <w:tab/>
        <w:tab/>
        <w:t xml:space="preserve">также всех </w:t>
        <w:tab/>
        <w:t xml:space="preserve">иных норм и требований, действующих на территории Пермского </w:t>
        <w:tab/>
        <w:tab/>
        <w:t xml:space="preserve">края для процессов </w:t>
        <w:tab/>
        <w:t xml:space="preserve">удаления отходов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1.3.  Производить удаление своими силами, либо с привлечением третьих лиц по </w:t>
        <w:tab/>
        <w:tab/>
        <w:t>своему усмотр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1.4.  Обеспечить соблюдение норм техники безопасности и охраны труда при </w:t>
        <w:tab/>
        <w:tab/>
        <w:tab/>
        <w:t xml:space="preserve">работе собственных сотрудников с отходами Заказч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  <w:tab w:val="left" w:pos="140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. </w:t>
      </w:r>
      <w:r>
        <w:rPr>
          <w:sz w:val="26"/>
          <w:szCs w:val="26"/>
        </w:rPr>
        <w:t xml:space="preserve">Предоставить Исполнителю при заключении настоящего контракта </w:t>
        <w:tab/>
        <w:tab/>
        <w:tab/>
        <w:tab/>
        <w:t>достоверную информацию о себе (анкета кли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2. Принять по накладной со склада Исполнителя расходный материал для сбора </w:t>
        <w:tab/>
        <w:tab/>
        <w:t>отходов (п.2.1.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3. Обеспечить сбор, хранение и передачу отходов представителю Исполнителя </w:t>
        <w:tab/>
        <w:tab/>
        <w:t>согласно СаНПиН 2.1.7.728 – 99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4. Оборудовать место для сбора и временного хранения и согласовать с </w:t>
        <w:tab/>
        <w:tab/>
        <w:tab/>
        <w:tab/>
        <w:t>Исполнителе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5.  Обеспечить временное хранение отходов с соблюдением правил пожарной </w:t>
        <w:tab/>
        <w:tab/>
        <w:tab/>
        <w:t xml:space="preserve">безопасности, не допускать возгорание отходов, горящие отходы тушить </w:t>
        <w:tab/>
        <w:tab/>
      </w:r>
      <w:r>
        <w:rPr>
          <w:sz w:val="24"/>
          <w:szCs w:val="24"/>
        </w:rPr>
        <w:tab/>
        <w:t>собственными силами и средст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6.  Возместить ущерб, причиненный исполнителю неисполнением технических </w:t>
        <w:tab/>
        <w:tab/>
        <w:t xml:space="preserve">условий  подготовки отходов к удалению (в том числе) неисполнением </w:t>
        <w:tab/>
        <w:tab/>
        <w:tab/>
        <w:t>условий указанных в приложениях к настоящему контракту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7.  Предоставить документы на удаление отход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8.  Оплатить Исполнителю услуги по удалению отходов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9.  Предоставить инструкции и правила, регулирующие его отношения с </w:t>
        <w:tab/>
        <w:tab/>
        <w:tab/>
        <w:t xml:space="preserve">третьими лицами и обязательные для выполнения Исполнителем ( том числе </w:t>
        <w:tab/>
        <w:tab/>
        <w:t xml:space="preserve">ограничение  доступа на </w:t>
        <w:tab/>
        <w:t>территорию Заказчика и т.п.)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2.10.  Содержать в надлежащем санитарном состоянии место сбора и временного </w:t>
        <w:tab/>
        <w:tab/>
        <w:tab/>
        <w:tab/>
        <w:t>хранения отходов, обеспечить освещение, уборку и подъездные пут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ПРИЕМКИ ВЫПОЛНЕНЫХ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</w:t>
      </w:r>
      <w:r>
        <w:rPr>
          <w:sz w:val="26"/>
          <w:szCs w:val="26"/>
        </w:rPr>
        <w:t xml:space="preserve">3.1.   Приемка результатов работ Исполнителя оформляется двухсторонним актом </w:t>
        <w:tab/>
        <w:tab/>
        <w:t xml:space="preserve">сдачи – приемки (далее Акт) выполненных работ один раз в месяц (отчетный) </w:t>
        <w:tab/>
        <w:tab/>
        <w:t xml:space="preserve">на </w:t>
        <w:tab/>
        <w:t>основе фактически оказанных услу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3.2.  Заказчик не праве ссылаться на то, что акт согласован неуполномоченным </w:t>
        <w:tab/>
        <w:tab/>
        <w:tab/>
        <w:t xml:space="preserve">лицом, </w:t>
        <w:tab/>
        <w:t xml:space="preserve">если </w:t>
        <w:tab/>
        <w:t xml:space="preserve">Акт </w:t>
        <w:tab/>
        <w:t xml:space="preserve">возвращен Исполнителю, подписан, заверен </w:t>
        <w:tab/>
        <w:tab/>
        <w:tab/>
        <w:t xml:space="preserve">печатью, указана </w:t>
        <w:tab/>
        <w:t xml:space="preserve">расшифровка подписи </w:t>
        <w:tab/>
        <w:t xml:space="preserve">и </w:t>
        <w:tab/>
        <w:t xml:space="preserve">должность лица </w:t>
        <w:tab/>
        <w:tab/>
        <w:tab/>
        <w:tab/>
        <w:t>поставившего подпис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3.3.   В случае если по каким – либо причинам Акт в письменной форме отсутствует, </w:t>
        <w:tab/>
        <w:tab/>
        <w:t xml:space="preserve">то </w:t>
        <w:tab/>
        <w:t xml:space="preserve">работы </w:t>
        <w:tab/>
        <w:t xml:space="preserve">(выполненные в отчетном месяце) считаются принятыми </w:t>
        <w:tab/>
        <w:tab/>
        <w:t xml:space="preserve">Заказчиком и </w:t>
        <w:tab/>
        <w:t xml:space="preserve">выполненными </w:t>
        <w:tab/>
        <w:t xml:space="preserve">надлежащим образом, если в течение </w:t>
        <w:tab/>
        <w:tab/>
        <w:tab/>
        <w:t xml:space="preserve">этого месяца Заказчиком не </w:t>
        <w:tab/>
        <w:t xml:space="preserve">предъявлялись </w:t>
        <w:tab/>
        <w:t xml:space="preserve">письменные претензии </w:t>
        <w:tab/>
        <w:tab/>
        <w:tab/>
        <w:t xml:space="preserve">Исполнителю с указанием объема </w:t>
        <w:tab/>
        <w:t>невыполненных обя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3.4.   В случае разбирательства Исполнитель в обосновании своих требований </w:t>
        <w:tab/>
        <w:tab/>
        <w:tab/>
        <w:t xml:space="preserve">(возражений) </w:t>
        <w:tab/>
        <w:t xml:space="preserve">вправе ссылаться на отсутствие претензий (п.3.3.), как на </w:t>
        <w:tab/>
        <w:tab/>
        <w:t xml:space="preserve">подтверждение факта </w:t>
        <w:tab/>
        <w:t xml:space="preserve">надлежащего выполнения и приемки работ </w:t>
        <w:tab/>
        <w:tab/>
        <w:tab/>
        <w:tab/>
        <w:t xml:space="preserve">Заказчиком.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 </w:t>
      </w:r>
      <w:r>
        <w:rPr>
          <w:sz w:val="26"/>
          <w:szCs w:val="26"/>
        </w:rPr>
        <w:t>4.1. Для расчета стоимости услуг используются данные Заказчика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 характеристика объекта,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*  норма накопления отходов для данного вида объектов формирования </w:t>
        <w:tab/>
        <w:tab/>
        <w:tab/>
        <w:tab/>
        <w:t xml:space="preserve">отходов,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 тарифы на удаление 1 кг. отходов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ab/>
        <w:t xml:space="preserve">4.2. Стоимость услуг Исполнителя определяется Прейскурантом, для Заказчика по </w:t>
        <w:tab/>
        <w:tab/>
        <w:tab/>
        <w:t xml:space="preserve">данному контракту стоимость удаления отходов в месяц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4.3. Заказчик ежемесячно оплачивает услуги по удалению отходов, согласно </w:t>
        <w:tab/>
        <w:tab/>
        <w:tab/>
        <w:t xml:space="preserve">фактическому   </w:t>
        <w:tab/>
        <w:t>объему работ в отчетном месяц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4.4. Оплата производится путем перечисления денежных средств в течениемм 15 </w:t>
        <w:tab/>
        <w:tab/>
        <w:tab/>
        <w:t xml:space="preserve">дней </w:t>
        <w:tab/>
        <w:t>после подписания акта выполненны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4.5. Тарифа на услуги, выполняемые в соответствии с настоящим договором, </w:t>
        <w:tab/>
        <w:tab/>
        <w:tab/>
        <w:t xml:space="preserve">устанавливаются </w:t>
        <w:tab/>
        <w:t xml:space="preserve">и утверждаются Исполнителем. Нормы накопления, по </w:t>
        <w:tab/>
        <w:tab/>
        <w:tab/>
        <w:t xml:space="preserve">данному </w:t>
        <w:tab/>
        <w:t xml:space="preserve">контракту, </w:t>
        <w:tab/>
        <w:t xml:space="preserve">устанавливаются согласно методике о нормировании </w:t>
        <w:tab/>
        <w:tab/>
        <w:t xml:space="preserve">медицинских </w:t>
        <w:tab/>
        <w:t xml:space="preserve">отходов, либо утвержденному в органах санитарного </w:t>
        <w:tab/>
        <w:tab/>
        <w:tab/>
        <w:t xml:space="preserve">контроля проекта отходов </w:t>
        <w:tab/>
        <w:t xml:space="preserve">на </w:t>
        <w:tab/>
        <w:t>территории 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4.6. По итогам  каждого календарного месяца Исполнитель представляет Заказчику </w:t>
        <w:tab/>
        <w:tab/>
        <w:t xml:space="preserve">Акт </w:t>
        <w:tab/>
        <w:t xml:space="preserve">(п.3) и счет – фактуру с указанием количества оказанных услуг и их </w:t>
        <w:tab/>
        <w:tab/>
        <w:tab/>
        <w:t>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4.7. По окончании договора Заказчик возвращает излишки расходного материала </w:t>
        <w:tab/>
        <w:tab/>
        <w:tab/>
        <w:t xml:space="preserve"> </w:t>
        <w:tab/>
        <w:t xml:space="preserve">в </w:t>
        <w:tab/>
        <w:t>изначальном состоянии, либо возмещает их стоимость по накладно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4.8. В стоимость по удалению отходов включены все расходы на предоставление </w:t>
        <w:tab/>
        <w:tab/>
        <w:tab/>
        <w:t xml:space="preserve">расходного </w:t>
        <w:tab/>
        <w:t xml:space="preserve">материала, сбор, транспортировку, обезвреживание и </w:t>
        <w:tab/>
        <w:tab/>
        <w:tab/>
        <w:tab/>
        <w:t xml:space="preserve">захоронение </w:t>
        <w:tab/>
        <w:t>остатков отход</w:t>
      </w:r>
      <w:r>
        <w:rPr>
          <w:sz w:val="24"/>
          <w:szCs w:val="24"/>
        </w:rPr>
        <w:t xml:space="preserve">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РОКИ ПО КОНТРАКТ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5.1. Оплата (окончательный расчет) услуги по удалению отходов вносится </w:t>
        <w:tab/>
        <w:tab/>
        <w:tab/>
        <w:tab/>
        <w:t xml:space="preserve">Заказчиком в </w:t>
        <w:tab/>
        <w:t xml:space="preserve">течение 10 рабочих дней с момента предоставления счета – </w:t>
        <w:tab/>
        <w:tab/>
        <w:t>фактуры Исполнителе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5.2.  Договор вступает в силу 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6"/>
          <w:szCs w:val="26"/>
        </w:rPr>
        <w:tab/>
        <w:t xml:space="preserve">5.3.   Каждая из сторон вправе расторгнуть настоящий контракт в одностороннем </w:t>
        <w:tab/>
        <w:tab/>
        <w:tab/>
        <w:tab/>
        <w:t xml:space="preserve">порядке, </w:t>
        <w:tab/>
        <w:t xml:space="preserve">но </w:t>
        <w:tab/>
        <w:t xml:space="preserve">только с письменным предупреждением другой стороны не </w:t>
        <w:tab/>
        <w:tab/>
        <w:tab/>
        <w:t xml:space="preserve">менее чем  за </w:t>
        <w:tab/>
        <w:t xml:space="preserve">14  </w:t>
        <w:tab/>
        <w:t>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6.1. Оказание услуг по удалению не производится, при отсутствии оплаты со </w:t>
        <w:tab/>
        <w:tab/>
        <w:tab/>
        <w:t xml:space="preserve">стороны </w:t>
        <w:tab/>
        <w:t>Заказчика  в  установленный настоящим договором сро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6.2. В случае нарушения сроков оплаты по договору или не возмещения затрат и </w:t>
        <w:tab/>
        <w:tab/>
        <w:tab/>
        <w:t xml:space="preserve">(или) </w:t>
        <w:tab/>
        <w:t xml:space="preserve">ущерба Исполнителю, Заказчик несет ответственность по </w:t>
        <w:tab/>
        <w:tab/>
        <w:tab/>
        <w:tab/>
        <w:t xml:space="preserve">действующему </w:t>
        <w:tab/>
        <w:t>Законодательству РФ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6.3. Споры по настоящему договору рассматриваются в Арбитражном суде г.Пер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6.4. Все указанные в данном контракте приложения являются его неотъемлемой </w:t>
        <w:tab/>
        <w:tab/>
        <w:tab/>
        <w:t>часть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6.5. Со стороны Исполнителя для решения всех вопросов с заказчиком назначается </w:t>
        <w:tab/>
        <w:tab/>
        <w:t>специалис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*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в случае если решение вопроса затягивается или специалист недоступен, вторым </w:t>
        <w:tab/>
        <w:tab/>
        <w:t>контактным лицом явля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*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оба специалиста уполномочены подписывать все исполнительные документы по </w:t>
        <w:tab/>
        <w:t>данному контракт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6.6.  Заказчик определяет контактными лицами с Исполнителем по настоящему </w:t>
        <w:tab/>
        <w:tab/>
        <w:t>договору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*                                                                                                                 те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*                                                                                                                 те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6.7.    Договор составлен в трех печатных экземплярах, все экземпляры идентичны.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ЮРИДИЧЕСКИЕ АДРЕСА И РЕКВИЗИТЫ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А.С.Буторин/                                           ________________/О.В.Новиков/              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51:00Z</dcterms:created>
  <dc:creator>Экономист</dc:creator>
  <dc:description/>
  <dc:language>en-US</dc:language>
  <cp:lastModifiedBy>Приемная</cp:lastModifiedBy>
  <cp:lastPrinted>2007-11-19T17:06:00Z</cp:lastPrinted>
  <dcterms:modified xsi:type="dcterms:W3CDTF">2008-03-13T09:16:00Z</dcterms:modified>
  <cp:revision>6</cp:revision>
  <dc:subject/>
  <dc:title>МУНИЦИПАЛЬНЫЙ КОНТРАКТ №</dc:title>
</cp:coreProperties>
</file>