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1/1 от «14»  марта  2008 г. ОБ ОТМЕНЕ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бельевого режима для МУЗ «Городская клиническая больница №2 им.доктора Ф.Х.Граля» на второй квартал 2008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краткое наименование предмета закупки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614068, Пермский край, г. Пермь, ул. Кирова, 230 , каб. 15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/>
        <w:t>Тел./факс:</w:t>
      </w:r>
      <w:r>
        <w:rPr>
          <w:u w:val="single"/>
        </w:rPr>
        <w:t xml:space="preserve">    236- 81- 20     </w:t>
      </w:r>
    </w:p>
    <w:p>
      <w:pPr>
        <w:pStyle w:val="Normal"/>
        <w:jc w:val="both"/>
        <w:rPr/>
      </w:pPr>
      <w:r>
        <w:rPr>
          <w:b/>
        </w:rPr>
        <w:t>Ответственный исполнитель</w:t>
      </w:r>
      <w:r>
        <w:rPr/>
        <w:t xml:space="preserve"> Балахнина Татьяна Кадыровна, тел. 236 83 61       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jc w:val="both"/>
        <w:rPr/>
      </w:pPr>
      <w:r>
        <w:rPr/>
        <w:t xml:space="preserve">отменяет проведение запроса котировок на оказание услуг по обеспечению бельевого режима для МУЗ «Городская клиническая больница №2 им.доктора Ф.Х.Граля» на второй квартал 2008 года, указанный в извещении о проведении запроса котировок № 21 от  13 марта 2008г. </w:t>
      </w:r>
    </w:p>
    <w:p>
      <w:pPr>
        <w:pStyle w:val="Normal"/>
        <w:jc w:val="both"/>
        <w:rPr/>
      </w:pPr>
      <w:r>
        <w:rPr/>
        <w:t>В связи с неэффективным использованием бюджетных средств и внебюджетных источников  финансирования на основании ФЗ № 94 ст.1 п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Главный  врач  МУЗ ГКБ № 2 им.Ф.Х.Граля </w:t>
      </w:r>
      <w:r>
        <w:rPr/>
        <w:t xml:space="preserve">              ___________       </w:t>
      </w:r>
      <w:r>
        <w:rPr>
          <w:b/>
          <w:u w:val="single"/>
        </w:rPr>
        <w:t>Грязнов  В.Н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(подпись)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6:35:00Z</dcterms:created>
  <dc:creator>маткина</dc:creator>
  <dc:description/>
  <dc:language>en-US</dc:language>
  <cp:lastModifiedBy>маткина</cp:lastModifiedBy>
  <cp:lastPrinted>2008-03-14T11:37:00Z</cp:lastPrinted>
  <dcterms:modified xsi:type="dcterms:W3CDTF">2008-03-14T06:37:00Z</dcterms:modified>
  <cp:revision>3</cp:revision>
  <dc:subject/>
  <dc:title/>
</cp:coreProperties>
</file>