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>на выполнение работ:  Ремонт трубопроводов холодного водоснабжения в канале теплотрассы от жилого дома по адресу: ул. Добролюбова, 20 до жилого дома ул. Добролюбова, 22,  Мотовилихинского района г. Перми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1.00 час.</w:t>
        <w:tab/>
        <w:tab/>
        <w:tab/>
        <w:tab/>
        <w:tab/>
        <w:tab/>
        <w:tab/>
        <w:t xml:space="preserve">                           14 марта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Мальцев Сергей Виталье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4. Секретарь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Наименование предмета запроса котировок: </w:t>
      </w:r>
    </w:p>
    <w:p>
      <w:pPr>
        <w:pStyle w:val="Normal"/>
        <w:spacing w:before="0" w:after="120"/>
        <w:ind w:left="360" w:hanging="0"/>
        <w:rPr>
          <w:sz w:val="20"/>
          <w:szCs w:val="20"/>
        </w:rPr>
      </w:pPr>
      <w:r>
        <w:rPr>
          <w:sz w:val="20"/>
          <w:szCs w:val="20"/>
        </w:rPr>
        <w:t>выполнение работ:  Ремонт трубопроводов холодного водоснабжения в канале теплотрассы от жилого дома по адресу: ул. Добролюбова, 20 до жилого дома ул. Добролюбова, 22,   Мотовилихинского района г. Перми</w:t>
      </w:r>
    </w:p>
    <w:p>
      <w:pPr>
        <w:pStyle w:val="Normal"/>
        <w:spacing w:before="0" w:after="120"/>
        <w:ind w:left="360" w:hanging="0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375"/>
        <w:gridCol w:w="2314"/>
        <w:gridCol w:w="1286"/>
      </w:tblGrid>
      <w:tr>
        <w:trPr>
          <w:trHeight w:val="497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п</w:t>
            </w:r>
          </w:p>
        </w:tc>
        <w:tc>
          <w:tcPr>
            <w:tcW w:w="5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6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бортовых камней: на бетонном основани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511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и оснований: асфальтобетонных с помощью молотков отбойных;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конструк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36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отмостк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конструк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и оснований: щебёночных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конструк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аботка грунта в отвал экскаваторами "драглайн" или "обратная лопата" с ковшом вместимостью 0,25 куб.м ; 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3 грун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работка грунта вручную в траншеях глубиной до 2 м без креплений с откосами; 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грун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ыпка траншей и котлованов с перемещением грунта до 5 м бульдозерам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3 грун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</w:tr>
      <w:tr>
        <w:trPr>
          <w:trHeight w:val="38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ыпка вручную траншей, пазух котлованов и ям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грун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ка площадей механизированным способом;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спланированной площад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непроходных каналов от мокрого ила и грязи при наличии труб; глубина очистки до 2 м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ила и гряз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трубопроводов в непроходных каналах краном, диаметром труб до 100 мм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опорных подушек ОП-2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 сборных конструк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57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в непроходном канале при условном давлении 1,6 Мпа, при температуре 150 гр.С. Диаметр труб: 100 мм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м трубопрово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</w:tr>
      <w:tr>
        <w:trPr>
          <w:trHeight w:val="469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металлических поверхностей за один раз;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2 окрашиваемой поверх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ит-перекрытий каналов площадью до 1 кв.м;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 сборных конструк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альни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круглых сборных железобетонных смотровых колодцев диаметром 0,7 м в грунтах мокрых;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3 железобетонных и бетонных конструкций колодце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>
          <w:trHeight w:val="5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изоляция боковая: обмазочная битумная в 2 слоя по выравненной поверхности бутовой кладки, кирпичу, бетону;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ка участка механизированным способом;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товка растительной земли механизированным способом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3 растительной земли и перегно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71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 механизированным способом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13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нований и покрытий из песчано-гравийных смесей двуслойных. Нижний слой толщиной 12 см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основания или покры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549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нований и покрытий из песчано-гравийных смесей двуслойных. Верхний слой толщиной 10 см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основания или покры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72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осн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753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, марки 2, плотность каменных материалов 2,5-2,9 т/куб.м.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покры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523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изменении толщины покрытия на 0,5 см, добавлять или исключать к расценке 27-06-020-17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покры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ортовых камней бетонных при других видах покрытий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бортового камн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тмостки бетонной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подстилающего сло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арантия сроком 12 месяцев</w:t>
      </w:r>
    </w:p>
    <w:p>
      <w:pPr>
        <w:pStyle w:val="Normal"/>
        <w:jc w:val="both"/>
        <w:rPr/>
      </w:pPr>
      <w:r>
        <w:rPr>
          <w:sz w:val="20"/>
          <w:szCs w:val="20"/>
        </w:rPr>
        <w:t>(извещение № 6 от 07.03.2008г., размещено на официальном сайте «Администрации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07 марта 2008 год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 165 000.00 (Сто шестьдесят пя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Мотовилихинский район, г. Пермь, ул. Добролюбова, 20 до жилого дома ул. Добролюбова, 22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проведения работ:</w:t>
      </w:r>
      <w:r>
        <w:rPr>
          <w:sz w:val="20"/>
          <w:szCs w:val="20"/>
        </w:rPr>
        <w:t xml:space="preserve"> до 01.06.2008г.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товаров 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(работ, услуг) будет   произведена без предоплаты, безналичным перечислением денежных средств  в течение 10 дней  после подписания актов сдачи-приема  выполненных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№ 6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11"/>
        <w:gridCol w:w="2051"/>
        <w:gridCol w:w="2403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№ 6 поступления котировочных заявок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ВС-Техснаб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 000.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АТОРИ-ПЕРМЬ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775.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азонтов Антон Никола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 000.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ное управление № 923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 709.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юзэнергопроммонтаж-ГП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 000.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Союзэнергопроммонтаж-ГП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107, г. Пермь, ул. Лебедева, 9</w:t>
      </w:r>
    </w:p>
    <w:p>
      <w:pPr>
        <w:pStyle w:val="Normal"/>
        <w:rPr/>
      </w:pPr>
      <w:r>
        <w:rPr>
          <w:sz w:val="20"/>
          <w:szCs w:val="20"/>
          <w:u w:val="single"/>
        </w:rPr>
        <w:t>158 000.00 (Сто пятьдесят восемь тысяч) рублей 00 копеек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ОО «Союзэнергопроммонтаж-ГП»</w:t>
      </w:r>
      <w:r>
        <w:rPr>
          <w:sz w:val="20"/>
          <w:szCs w:val="20"/>
        </w:rPr>
        <w:t xml:space="preserve">_____________________________________________  </w:t>
      </w:r>
      <w:r>
        <w:rPr>
          <w:sz w:val="20"/>
          <w:szCs w:val="20"/>
          <w:u w:val="single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107, г. Пермь, ул. Лебедева, 9  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158 000.00 (Сто пятьдесят восемь тысяч) рублей 00 копеек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ИП Сазонтова Антона Николаевича</w:t>
      </w:r>
      <w:r>
        <w:rPr>
          <w:sz w:val="20"/>
          <w:szCs w:val="20"/>
        </w:rPr>
        <w:t>___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Адрес регистрации: 614018, г. Пермь, ул. 6-я Линия,58, содержит лучшие условия по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цене контракта, следующие после предложенных победителем</w:t>
      </w:r>
      <w:r>
        <w:rPr>
          <w:sz w:val="20"/>
          <w:szCs w:val="20"/>
        </w:rPr>
        <w:t>______________________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160 000.00 (Сто шестьдесят тысяч) рублей 00 копеек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едседатель котировочной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</w:t>
        <w:tab/>
        <w:t xml:space="preserve">                                                          _______________</w:t>
        <w:tab/>
        <w:t>/С.В. Мальце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Заместитель председателя:                                 _______________ 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>_______________</w:t>
        <w:tab/>
        <w:t>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________________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________________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едставитель заказчика:</w:t>
        <w:tab/>
        <w:tab/>
        <w:tab/>
        <w:t xml:space="preserve">_______________ </w:t>
        <w:tab/>
        <w:t>/______________/</w:t>
        <w:tab/>
      </w:r>
      <w:r>
        <w:rPr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4:59:00Z</dcterms:created>
  <dc:creator>pc130205</dc:creator>
  <dc:description/>
  <dc:language>en-US</dc:language>
  <cp:lastModifiedBy>pc130205</cp:lastModifiedBy>
  <cp:lastPrinted>2008-03-14T11:29:00Z</cp:lastPrinted>
  <dcterms:modified xsi:type="dcterms:W3CDTF">2008-03-14T06:30:00Z</dcterms:modified>
  <cp:revision>6</cp:revision>
  <dc:subject/>
  <dc:title>ПРОТОКОЛ № 1</dc:title>
</cp:coreProperties>
</file>