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ВЕЩЕНИЕ  № 9 от 14 марта  2008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  <w:r>
        <w:rPr>
          <w:sz w:val="24"/>
          <w:szCs w:val="24"/>
        </w:rPr>
        <w:t xml:space="preserve">на оказание специализированных автотранспортных услуг (изотермический фургон) МУЗ «Детская городская поликлиника №10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:</w:t>
      </w:r>
      <w:r>
        <w:rPr>
          <w:sz w:val="22"/>
          <w:szCs w:val="22"/>
        </w:rPr>
        <w:t xml:space="preserve"> Петрова Эмилия Михайловна, тел.: 241-10-4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предусматривает осуществить </w:t>
      </w:r>
      <w:r>
        <w:rPr>
          <w:sz w:val="22"/>
          <w:szCs w:val="22"/>
        </w:rPr>
        <w:t>закупку автотранспортных услуг способом запроса котировок для  МУЗ «Детская городская поликлиника № 10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и финансирования: </w:t>
      </w:r>
      <w:r>
        <w:rPr>
          <w:sz w:val="22"/>
          <w:szCs w:val="22"/>
        </w:rPr>
        <w:t>средства  бюджета,  предпринимательской деятель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226 000 (двести двадцать шесть тысяч) рублей.</w:t>
      </w:r>
    </w:p>
    <w:p>
      <w:pPr>
        <w:pStyle w:val="Normal"/>
        <w:rPr/>
      </w:pPr>
      <w:r>
        <w:rPr>
          <w:sz w:val="22"/>
          <w:szCs w:val="22"/>
        </w:rPr>
        <w:t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1"/>
        <w:keepNext w:val="false"/>
        <w:autoSpaceDE w:val="true"/>
        <w:jc w:val="both"/>
        <w:rPr/>
      </w:pPr>
      <w:r>
        <w:rPr>
          <w:b/>
          <w:sz w:val="22"/>
          <w:szCs w:val="22"/>
        </w:rPr>
        <w:t>Объемы, место, условия оказания услуг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  <w:szCs w:val="22"/>
        </w:rPr>
        <w:t>согласно  техническому заданию (Приложение  № 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апреля 2008 года по 30 июня 2008 год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предприятия в течение 10 (десяти) банковских дней  после получения счета-фактуры и  подписанного акта приемки-сдачи выполненных работ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ой лист/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по форме согласно  приложения № 2 по адресу: г. Пермь, ул. Соловьева, 3 (каб.27)   до 16.00 часов  20 марта  2008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Котировочная заявка подается в письменной форм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государственного контракта победителем –  5 дней с даты размещения на официальном сайте 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1 марта 2008г. после 16.00 часов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дней со дня подписания протокола рассмотрения и оценки котировочных заявок будет направлен 1 экземпляр протокола заседания котировочной комиссии и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 на оказание автотранспортных услу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4:42:00Z</dcterms:created>
  <dc:creator>ДГП№10</dc:creator>
  <dc:description/>
  <dc:language>en-US</dc:language>
  <cp:lastModifiedBy>*</cp:lastModifiedBy>
  <cp:lastPrinted>2008-03-14T13:54:00Z</cp:lastPrinted>
  <dcterms:modified xsi:type="dcterms:W3CDTF">2008-03-14T08:54:00Z</dcterms:modified>
  <cp:revision>26</cp:revision>
  <dc:subject/>
  <dc:title>ИЗВЕЩЕНИЕ № 58 от « 15 » октября 2007 г</dc:title>
</cp:coreProperties>
</file>