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10  от « 14 » марта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0 от « 14 » марта 2008 г. о проведении запроса котировок, мы, нижеподписавшиеся, согласны оказать автотранспортные услуги на условиях, указанных в данном извещении, в соответствии с Техническим заданием, представленным в Приложении № 1 к данной заявке</w:t>
      </w:r>
      <w:r>
        <w:rPr>
          <w:sz w:val="16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b/>
          <w:sz w:val="20"/>
        </w:rPr>
        <w:t>Предлагаемая цена контракта</w:t>
      </w:r>
      <w:r>
        <w:rPr>
          <w:sz w:val="20"/>
        </w:rPr>
        <w:t xml:space="preserve"> ___________________________________________________________ рублей включает: все </w:t>
      </w:r>
      <w:r>
        <w:rPr>
          <w:sz w:val="22"/>
          <w:szCs w:val="22"/>
        </w:rPr>
        <w:t>расходы, связанные с оказанием автотранспортных услуг, включая расходы на горюче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 обязательные платежи.</w:t>
      </w:r>
      <w:r>
        <w:rPr>
          <w:sz w:val="16"/>
        </w:rPr>
        <w:t xml:space="preserve">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>Сроки оказания услуг:  с 1 апреля 2008 года по 30 июн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Условия оплаты:</w:t>
      </w:r>
      <w:r>
        <w:rPr>
          <w:sz w:val="22"/>
          <w:szCs w:val="22"/>
        </w:rPr>
        <w:t xml:space="preserve"> оплата 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я денежных средств на расчетный счет предприятия в течение 10 (десяти) банковских дней  после получения счета-фактуры и  подписанного акта приемки-сдачи выполнен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лата услуг производится за пользование автомобилем за каждый час работы и за каждый километр пробега, согласно отметок в транспортных документах /путевой лист/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Прилагаем: 1.Техническое задание на оказание услу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</w:rPr>
        <w:t xml:space="preserve">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Техническое задание на оказание автотранспорт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93"/>
        <w:gridCol w:w="1024"/>
        <w:gridCol w:w="890"/>
        <w:gridCol w:w="736"/>
        <w:gridCol w:w="463"/>
        <w:gridCol w:w="683"/>
        <w:gridCol w:w="598"/>
        <w:gridCol w:w="1080"/>
        <w:gridCol w:w="1088"/>
        <w:gridCol w:w="157"/>
        <w:gridCol w:w="6"/>
        <w:gridCol w:w="161"/>
        <w:gridCol w:w="862"/>
        <w:gridCol w:w="8"/>
        <w:gridCol w:w="58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мобил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машин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 квартал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в т.ч.НДС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в т.ч. НДС (руб.)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 качественные характеристик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    1 ча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  1 к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3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dc:language>en-US</dc:language>
  <cp:lastModifiedBy>*</cp:lastModifiedBy>
  <cp:lastPrinted>2008-03-14T13:59:00Z</cp:lastPrinted>
  <dcterms:modified xsi:type="dcterms:W3CDTF">2008-03-14T09:00:00Z</dcterms:modified>
  <cp:revision>22</cp:revision>
  <dc:subject/>
  <dc:title/>
</cp:coreProperties>
</file>