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19К/ 4 /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муниципального контракта на поставку  медицинского оборудова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. Пермь                                                                                              «13 марта »   2008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15 часов 00 мину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размещению заказов на поставку товаров широкого назначения(1) по вскрытию конвертов с заявками на участие в открытом конкурсе на право заключения муниципального контракта на поставку  медицинского оборуд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Присутствовали</w:t>
      </w:r>
    </w:p>
    <w:p>
      <w:pPr>
        <w:pStyle w:val="Normal"/>
        <w:rPr>
          <w:iCs/>
          <w:szCs w:val="22"/>
        </w:rPr>
      </w:pPr>
      <w:r>
        <w:rPr>
          <w:i/>
          <w:szCs w:val="22"/>
        </w:rPr>
        <w:t xml:space="preserve">Заместитель председателя комиссии:                     </w:t>
      </w:r>
      <w:r>
        <w:rPr>
          <w:szCs w:val="22"/>
        </w:rPr>
        <w:t>Баландина А.А.</w:t>
      </w:r>
    </w:p>
    <w:p>
      <w:pPr>
        <w:pStyle w:val="Normal"/>
        <w:rPr/>
      </w:pPr>
      <w:r>
        <w:rPr>
          <w:i/>
          <w:szCs w:val="22"/>
        </w:rPr>
        <w:t xml:space="preserve">Члены комиссии :                                                        </w:t>
      </w:r>
      <w:r>
        <w:rPr>
          <w:szCs w:val="22"/>
        </w:rPr>
        <w:t xml:space="preserve"> Брагина</w:t>
      </w:r>
      <w:r>
        <w:rPr>
          <w:iCs/>
          <w:szCs w:val="22"/>
        </w:rPr>
        <w:t xml:space="preserve"> О.В.</w:t>
      </w:r>
    </w:p>
    <w:p>
      <w:pPr>
        <w:pStyle w:val="Normal"/>
        <w:ind w:firstLine="5220"/>
        <w:rPr/>
      </w:pPr>
      <w:r>
        <w:rPr>
          <w:iCs/>
          <w:szCs w:val="22"/>
        </w:rPr>
        <w:t>Буклакова О.И.</w:t>
      </w:r>
    </w:p>
    <w:p>
      <w:pPr>
        <w:pStyle w:val="Normal"/>
        <w:ind w:firstLine="5220"/>
        <w:rPr>
          <w:iCs/>
          <w:szCs w:val="22"/>
        </w:rPr>
      </w:pPr>
      <w:r>
        <w:rPr>
          <w:iCs/>
          <w:szCs w:val="22"/>
        </w:rPr>
        <w:t>Архипова М.В.</w:t>
      </w:r>
    </w:p>
    <w:p>
      <w:pPr>
        <w:pStyle w:val="Normal"/>
        <w:ind w:firstLine="5220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Представители участников размещения заказа</w:t>
      </w:r>
      <w:r>
        <w:rPr>
          <w:szCs w:val="22"/>
        </w:rPr>
        <w:t>, подавших заявки на участие в конкурсе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>Дроздова Ю.А. - менеджер ЗАО «Компания Киль-Прикамье»;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>Бунакова А.В.  -  менеджер ООО «Медицинская компания «Полимед»;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Анкудинов А.В. – менеджер  ООО Медицинская компания «ТехноМедика»;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Каракулов И.В.-  начальник отдела ООО «Паритет»;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Королев В.А.   – заместитель директора ООО «Группа ВЕК».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 xml:space="preserve">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 xml:space="preserve">Муниципальное учреждение здравоохранения «Медсанчасть № 7»  </w:t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врач: Колодкин С.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</w:t>
      </w:r>
      <w:r>
        <w:rPr/>
        <w:t xml:space="preserve">614030, г. Пермь, ул. Писарева, 56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: (342) </w:t>
      </w:r>
      <w:r>
        <w:rPr/>
        <w:t>273-08-0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</w:p>
    <w:tbl>
      <w:tblPr>
        <w:tblW w:w="1026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260"/>
        <w:gridCol w:w="720"/>
        <w:gridCol w:w="720"/>
        <w:gridCol w:w="1260"/>
        <w:gridCol w:w="540"/>
        <w:gridCol w:w="720"/>
        <w:gridCol w:w="540"/>
        <w:gridCol w:w="900"/>
        <w:gridCol w:w="900"/>
        <w:gridCol w:w="1271"/>
        <w:gridCol w:w="889"/>
      </w:tblGrid>
      <w:tr>
        <w:trPr>
          <w:trHeight w:val="138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ло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рок поставк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ления вспомогательных услу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на за единицу (тыс.руб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Начальная (максимальная) цена лота (тыс.руб.) 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точник финансирования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74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л операционны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0,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МСЧ №7,                     г. Пермь,           ул. Писарева 5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МС</w:t>
            </w:r>
          </w:p>
        </w:tc>
      </w:tr>
      <w:tr>
        <w:trPr>
          <w:trHeight w:val="70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агулятор (электрохирургический генератор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мес. с момента ввода в эксплуатац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МСЧ №7,                     г. Пермь,           ул. Писарева 5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  <w:tr>
        <w:trPr>
          <w:trHeight w:val="1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ультразвуковой диагностический цифрово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менее 24 мес. на аппарат, 12 мес. на датчики с момента ввода в эксплуатацию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МСЧ №7,                     г. Пермь,           ул. Писарева 56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  <w:tr>
        <w:trPr>
          <w:trHeight w:val="631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брогастроско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5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МСЧ №7,                     г. Пермь,           ул. Писарева 5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  <w:tr>
        <w:trPr>
          <w:trHeight w:val="6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5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носко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МСЧ №7,                     г. Пермь,           ул. Писарева 5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  <w:tr>
        <w:trPr>
          <w:trHeight w:val="757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некологическое кресло-кровать с электроприводо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МСЧ №7,                     г. Пермь,           ул. Писарева 5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  <w:tr>
        <w:trPr>
          <w:trHeight w:val="71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ифровой видеокольпоскоп напольный мобильны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МСЧ №7,                     г. Пермь,           ул. Писарева 5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  <w:tr>
        <w:trPr>
          <w:trHeight w:val="71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мплект силового оборудования и инструментов для обработки кости в травматологии и ортопедии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д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0,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МСЧ №7,                     г. Пермь,           ул. Писарева 56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i/>
        </w:rPr>
        <w:t xml:space="preserve">Извещение № 19К </w:t>
      </w:r>
      <w:r>
        <w:rPr/>
        <w:t>о проведении конкурса</w:t>
      </w:r>
      <w:r>
        <w:rPr>
          <w:i/>
        </w:rPr>
        <w:t xml:space="preserve"> </w:t>
      </w:r>
      <w:r>
        <w:rPr/>
        <w:t xml:space="preserve">было опубликовано в «Официальном бюллетене органов местного самоуправления муниципального образования город Пермь» № 7(104) от 05.02.2008г. и  размещено на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05.02.2008г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 окончания указанного в извещении о проведении конкурса срока подачи заявок на участие в конкурсе было  представлено 16 (шестнадцать) запечатанных конвертов</w:t>
      </w:r>
      <w:r>
        <w:rPr>
          <w:i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Вскрытие конвертов с заявками на участие в конкурсе проводилось Буклаковой О.И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была объявлена следующая информация (Приложение №1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ичие сведений и документов, предусмотренных конкурсной документаци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ловия исполнения муниципального контракта, являющимися критериями оценки заявок на участие в конкурсе – цена контракта, срок  постав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ругие  условия исполнения контракта- срок предоставления вспомогательных услуг; срок гарантии; объем гарантии; год выпуска предлагаемого к поставке товар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п.11 ст. 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о лотам № 7,8,2,6,3 признан несостоявшимся по причине подачи единственной заявки на участие в конкурс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-   по лоту  № 5  признан несостоявшимся по причине  отсутствия зая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Заместитель председателя комиссии:         _______________             </w:t>
      </w:r>
      <w:r>
        <w:rPr>
          <w:sz w:val="22"/>
          <w:szCs w:val="22"/>
        </w:rPr>
        <w:t>Баландина</w:t>
      </w:r>
      <w:r>
        <w:rPr>
          <w:iCs/>
          <w:szCs w:val="22"/>
        </w:rPr>
        <w:t xml:space="preserve"> А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</w:t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Члены комиссии :                                            _______________       </w:t>
      </w:r>
      <w:r>
        <w:rPr>
          <w:sz w:val="22"/>
          <w:szCs w:val="22"/>
        </w:rPr>
        <w:t xml:space="preserve">Брагина </w:t>
      </w:r>
      <w:r>
        <w:rPr>
          <w:iCs/>
          <w:szCs w:val="22"/>
        </w:rPr>
        <w:t>О.Г.</w:t>
      </w:r>
      <w:r>
        <w:rPr>
          <w:sz w:val="22"/>
          <w:szCs w:val="22"/>
        </w:rPr>
        <w:t xml:space="preserve">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</w:t>
      </w:r>
    </w:p>
    <w:p>
      <w:pPr>
        <w:pStyle w:val="Normal"/>
        <w:ind w:left="4140" w:firstLine="4320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</w:t>
      </w:r>
      <w:r>
        <w:rPr>
          <w:i/>
          <w:sz w:val="22"/>
          <w:szCs w:val="22"/>
        </w:rPr>
        <w:t xml:space="preserve">_______________       </w:t>
      </w:r>
      <w:r>
        <w:rPr>
          <w:sz w:val="22"/>
          <w:szCs w:val="22"/>
        </w:rPr>
        <w:t>Буклакова О.И.</w:t>
      </w:r>
      <w:r>
        <w:rPr>
          <w:iCs/>
          <w:szCs w:val="22"/>
        </w:rPr>
        <w:t>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</w:t>
      </w:r>
      <w:r>
        <w:rPr>
          <w:i/>
          <w:sz w:val="22"/>
          <w:szCs w:val="22"/>
        </w:rPr>
        <w:t xml:space="preserve">_______________       </w:t>
      </w:r>
      <w:r>
        <w:rPr>
          <w:sz w:val="22"/>
          <w:szCs w:val="22"/>
        </w:rPr>
        <w:t>Архипова М.В.</w:t>
      </w:r>
      <w:r>
        <w:rPr>
          <w:iCs/>
          <w:szCs w:val="22"/>
        </w:rPr>
        <w:t>.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Представитель заказчика                          </w:t>
      </w:r>
      <w:r>
        <w:rPr/>
        <w:t>__________________   Лядова Н.Н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i/>
          <w:sz w:val="16"/>
          <w:szCs w:val="16"/>
        </w:rPr>
        <w:t xml:space="preserve">   (Подпись)                            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Cs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9:49:00Z</dcterms:created>
  <dc:creator>User</dc:creator>
  <dc:description/>
  <cp:keywords/>
  <dc:language>en-US</dc:language>
  <cp:lastModifiedBy>ump18</cp:lastModifiedBy>
  <cp:lastPrinted>2008-03-14T14:07:00Z</cp:lastPrinted>
  <dcterms:modified xsi:type="dcterms:W3CDTF">2008-03-14T09:08:00Z</dcterms:modified>
  <cp:revision>16</cp:revision>
  <dc:subject/>
  <dc:title>ПРОТОКОЛ  № ____</dc:title>
</cp:coreProperties>
</file>