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 от 14 марта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7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251"/>
        <w:gridCol w:w="777"/>
        <w:gridCol w:w="1632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</w:t>
            </w:r>
            <w:r>
              <w:rPr/>
              <w:t xml:space="preserve">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2474" w:type="dxa"/>
              <w:jc w:val="left"/>
              <w:tblInd w:w="11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1569"/>
              <w:gridCol w:w="3251"/>
              <w:gridCol w:w="777"/>
              <w:gridCol w:w="1632"/>
              <w:gridCol w:w="453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ясо говядина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84" w:leader="none"/>
                    </w:tabs>
                    <w:snapToGrid w:val="false"/>
                    <w:ind w:left="384" w:right="-1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: Р51074-03, 779-5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84" w:leader="none"/>
                    </w:tabs>
                    <w:snapToGrid w:val="false"/>
                    <w:ind w:left="384" w:right="-1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тегория: 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84" w:leader="none"/>
                    </w:tabs>
                    <w:snapToGrid w:val="false"/>
                    <w:ind w:left="384" w:right="-1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рок поставки: 1 раз в неделю по заявке Покупателя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84" w:leader="none"/>
                    </w:tabs>
                    <w:snapToGrid w:val="false"/>
                    <w:ind w:left="384" w:right="-1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период действия контракта цена продукции остается неизменной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г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МС- 3000,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-300,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пр.деятельность - 3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32000,00руб., из них: 360000,00руб. – средства ПОФОМС, 36000,00руб. – средства бюджета, 36000,00руб. – средства от предпринимательской деятельности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1074-03, 779-5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- 3000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300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.деятельность - 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2000,00руб., из них: 360000,00руб. – средства ПОФОМС, 36000,00руб. – средства бюджета, 36000,00руб. – средства от предпринимательской деятельности 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orient="landscape" w:w="16838" w:h="11906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45:00Z</dcterms:created>
  <dc:creator>tevelevadb</dc:creator>
  <dc:description/>
  <cp:keywords/>
  <dc:language>en-US</dc:language>
  <cp:lastModifiedBy>Елена Юрьевна</cp:lastModifiedBy>
  <cp:lastPrinted>2008-03-14T11:53:00Z</cp:lastPrinted>
  <dcterms:modified xsi:type="dcterms:W3CDTF">2008-03-14T06:54:00Z</dcterms:modified>
  <cp:revision>8</cp:revision>
  <dc:subject/>
  <dc:title>ЗАПРОС КОТИРОВОЧНОЙ ЦЕНЫ</dc:title>
</cp:coreProperties>
</file>