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куры и яйца куриного 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Детский сад № 64» г Перми 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709"/>
        <w:gridCol w:w="1276"/>
        <w:gridCol w:w="1417"/>
        <w:gridCol w:w="2410"/>
        <w:gridCol w:w="1843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4"/>
                <w:szCs w:val="24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учетом НД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 потроше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я, замороженная, соответствие сертификатам, ГОСТ, ФЗ № 52 от 30.05.99 г. СанПиН 2.3.1940-05, СанПиН 2.3.1078-01, наличие удостоверения качества, остаточный срок годности на момент поставки не менее 70 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 в пакетах; коробки картонные, промаркированные по 10 кг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ое столовое, масса не менее 43 гр., чистая скорлупа, без трещин; соответствие сертификатам, ГОСТ 27583-88, ГОСТ  Р 52121-03, ФЗ № 52 от 30.05.99 г. СанПиН 2.3.1940-05, СанПиН 2.3.1078-01, наличие удостоверения качества, остаточный срок годности на момент поставки не менее 7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онные лотки в короб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Итого – 53 760,00 руб. (пятьдесят три тысячи семьсот шестьдесят руб. 00 коп. с учетом НДС).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15:00Z</dcterms:created>
  <dc:creator>Света</dc:creator>
  <dc:description/>
  <cp:keywords/>
  <dc:language>en-US</dc:language>
  <cp:lastModifiedBy>Детский сад №64</cp:lastModifiedBy>
  <cp:lastPrinted>2008-03-14T11:56:00Z</cp:lastPrinted>
  <dcterms:modified xsi:type="dcterms:W3CDTF">2008-03-14T06:57:00Z</dcterms:modified>
  <cp:revision>5</cp:revision>
  <dc:subject>заморозка</dc:subject>
  <dc:title>Извещение 24/07</dc:title>
</cp:coreProperties>
</file>