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на поставку молочных продуктов  для 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Детский сад № 64» г Перми 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0"/>
        <w:gridCol w:w="3827"/>
        <w:gridCol w:w="1701"/>
        <w:gridCol w:w="709"/>
        <w:gridCol w:w="1276"/>
        <w:gridCol w:w="1417"/>
        <w:gridCol w:w="2410"/>
        <w:gridCol w:w="1843"/>
      </w:tblGrid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(кг.,л,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 учетом НД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% жир., цельное, коровь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 производителя СанПиН 2.3.2.1078-01, срок годности на момент поставки не менее 70%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кет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6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рность от 2 % до 3,8 % с указанием конечного срока хранения, однородная консистенция без осадка соответствие сертификатам, ГОСТу, ФЗ № 52 от 30.05.99 г. СанПиН 2.3.1940-05, СанПиН 2.3.1078-01, наличие удостоверения качества, остаточный срок годности на момент поставки не менее 70%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ух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 жирн., фас. 1,0 к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вес из расчета 1 гр = 10 гр свежего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. 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ность 5,0% ГОС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Р 52096-2003,.ТУ 9222-180-0041978500419785-04,.ТУ 9222-382-00419785-05, срок годности на момент поставки не менее 70%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 0,25кг, 0,5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рность 20% консистенция однородная, в меру густая, вкус кисломолочный с привкусом пастеризации; соответствие сертификатам, ГОСТ Р 52092-03, ТУ производителя, ФЗ № 52 от 30.05.99 г. СанПиН 2.3.1940-05, СанПиН 2.3.1078-01, наличие удостоверения качества, остаточный срок годности на момент поставки не менее 7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кет с маркиров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с. 0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 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вердые сорта,, брусковой, жирность от 45 до 50%, без нарезки; соответствие сертификатам, ФЗ № 52 от 30.05.99 г. СанПиН 2.3.1940-05, СанПиН 2.3.1078-01, наличие удостоверения качества, остаточный срок годности на момент поставки не менее 70%. 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совка по 5 кг, без наре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, не соленое, жирность 72,5 %- 82,5%, свежее без посторонних запахов и вкусов, без нарезки; соответствие сертификатам соответствия качества, ГОСТ 37-91; ГОСТ Р  52 253-04,  ФЗ № 52 от 30.05.99 г. СанПиН 2.3.1940-05, СанПиН 2.3.1078-01, наличие удостоверения качества, остаточный срок годности на момент поставки не менее 70 %. 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гаментная бумага, картонная коробк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46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Итого – 233 466,20 руб. (двести тридцать три тысячи четыреста шестьдесят шесть руб. двадцать копеек с учетом НДС).</w:t>
      </w:r>
      <w:r>
        <w:rPr>
          <w:b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к тексту"/>
    <w:basedOn w:val="Normal"/>
    <w:next w:val="TextBody"/>
    <w:qFormat/>
    <w:pPr>
      <w:widowControl/>
      <w:suppressAutoHyphens w:val="true"/>
      <w:spacing w:lineRule="exact" w:line="240"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54:00Z</dcterms:created>
  <dc:creator>Света</dc:creator>
  <dc:description/>
  <cp:keywords/>
  <dc:language>en-US</dc:language>
  <cp:lastModifiedBy>Детский сад №64</cp:lastModifiedBy>
  <cp:lastPrinted>2008-03-14T10:30:00Z</cp:lastPrinted>
  <dcterms:modified xsi:type="dcterms:W3CDTF">2008-03-14T06:22:00Z</dcterms:modified>
  <cp:revision>9</cp:revision>
  <dc:subject>заморозка</dc:subject>
  <dc:title>Извещение 24/07</dc:title>
</cp:coreProperties>
</file>