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ИЗВЕЩЕНИЕ №13 от 14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на закупку продуктов пита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Заказчик, МУЗ «Центр восстановительной медицины и реабилитации»  (614107, г. Пермь, ул. Ким д.82 тел/факс 8(342)248-43-43, адрес электронной почты </w:t>
      </w:r>
      <w:r>
        <w:rPr>
          <w:color w:val="0000FF"/>
          <w:sz w:val="20"/>
          <w:u w:val="single"/>
          <w:lang w:val="de-DE"/>
        </w:rPr>
        <w:t>PCVLD</w:t>
      </w:r>
      <w:r>
        <w:rPr>
          <w:color w:val="0000FF"/>
          <w:sz w:val="20"/>
          <w:u w:val="single"/>
        </w:rPr>
        <w:t>@</w:t>
      </w:r>
      <w:r>
        <w:rPr>
          <w:color w:val="0000FF"/>
          <w:sz w:val="20"/>
          <w:u w:val="single"/>
          <w:lang w:val="en-US"/>
        </w:rPr>
        <w:t>mai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de-DE"/>
        </w:rPr>
        <w:t>yandex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ru</w:t>
      </w:r>
      <w:r>
        <w:rPr>
          <w:sz w:val="20"/>
          <w:u w:val="single"/>
        </w:rPr>
        <w:t>,</w:t>
      </w:r>
      <w:r>
        <w:rPr>
          <w:sz w:val="20"/>
        </w:rPr>
        <w:t xml:space="preserve"> ответственный исполнитель Паршакова Л.И.),</w:t>
      </w:r>
      <w:r>
        <w:rPr>
          <w:i/>
          <w:sz w:val="20"/>
        </w:rPr>
        <w:t xml:space="preserve"> </w:t>
      </w:r>
      <w:r>
        <w:rPr>
          <w:sz w:val="20"/>
        </w:rPr>
        <w:t xml:space="preserve"> предусматривает осуществить за счет средств ОМС закупку способом запроса котировок продовольственных товаров на сумму (максимальная цена контракта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лоту №1 99 875 (девяносто девять тысяч восемьсот семьдесят пять рублей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2 9 480 (девять тысяч четыреста восемьдесят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3 55 680 (пятьдесят пять тысяч шестьсот восемьдесят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4 6 200 (шесть тысяч двести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лоту №5 18 775 (восемнадцать тысяч семьсот семьдесят пять рублей)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6 24 400 (двадцать четыре тысячи четыреста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7 14 673 (четырнадцать тысяч шестьсот семьдесят три рубля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8 52 920 (пятьдесят две тысячи девятьсот двадцать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9 3 165 (три тысячи сто шестьдесят пять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лоту №10 9 775,5 (девять тысяч семьсот семьдесят пять рублей пятьдесят копеек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язательным является наличие сертификатов соответствия на каждую партию това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– г. Пермь, ул. Ким д.82, пищеблок. Время – не позднее 15 ча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Срок действия муниципального контракта –от 01.04. 2007 г. до 31.06.2008 г.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5 (п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</w:t>
      </w:r>
      <w:r>
        <w:rPr>
          <w:b/>
          <w:sz w:val="20"/>
        </w:rPr>
        <w:t xml:space="preserve">, </w:t>
      </w:r>
      <w:r>
        <w:rPr>
          <w:sz w:val="20"/>
        </w:rPr>
        <w:t>электронной почте (с последующим предоставлением оригинала) или курьером  по вышеуказанному адресу</w:t>
      </w:r>
      <w:r>
        <w:rPr>
          <w:b/>
          <w:sz w:val="20"/>
        </w:rPr>
        <w:t xml:space="preserve"> до 17 часов 00 минут местного времени  20 марта 2008 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)  не  ранее 21 марта 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Главный врач </w:t>
        <w:tab/>
        <w:tab/>
        <w:tab/>
        <w:tab/>
        <w:tab/>
        <w:tab/>
        <w:t>Селихина М.Ю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38:00Z</dcterms:created>
  <dc:creator>Admin</dc:creator>
  <dc:description/>
  <dc:language>en-US</dc:language>
  <cp:lastModifiedBy>Admin</cp:lastModifiedBy>
  <cp:lastPrinted>2008-03-14T14:34:00Z</cp:lastPrinted>
  <dcterms:modified xsi:type="dcterms:W3CDTF">2008-03-14T09:37:00Z</dcterms:modified>
  <cp:revision>11</cp:revision>
  <dc:subject/>
  <dc:title/>
</cp:coreProperties>
</file>