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3 от 14 марта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  <w:tab/>
        <w:t>Лот №1 Мяс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003" w:type="dxa"/>
        <w:jc w:val="left"/>
        <w:tblInd w:w="39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591"/>
        <w:gridCol w:w="3420"/>
        <w:gridCol w:w="622"/>
        <w:gridCol w:w="800"/>
      </w:tblGrid>
      <w:tr>
        <w:trPr>
          <w:trHeight w:val="6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чественные характерис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. изм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Мясо говядины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атегор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779-5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иц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ГОСТ 21391-8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продукты мясные (печень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9212-460-00419779-9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ервы мясны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5284-8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сло растительное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129-9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ind w:firstLine="708"/>
        <w:rPr/>
      </w:pPr>
      <w:r>
        <w:rPr/>
        <w:t>Лот №2 Рыба</w:t>
      </w:r>
    </w:p>
    <w:p>
      <w:pPr>
        <w:pStyle w:val="Normal1"/>
        <w:rPr/>
      </w:pPr>
      <w:r>
        <w:rPr/>
      </w:r>
    </w:p>
    <w:tbl>
      <w:tblPr>
        <w:tblW w:w="8991" w:type="dxa"/>
        <w:jc w:val="left"/>
        <w:tblInd w:w="39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591"/>
        <w:gridCol w:w="3420"/>
        <w:gridCol w:w="610"/>
        <w:gridCol w:w="800"/>
      </w:tblGrid>
      <w:tr>
        <w:trPr>
          <w:trHeight w:val="6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чественные характеристики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ба свежа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ГОСТ 1168-8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ервы рыбны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386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Лот №3 Молочные продукты</w:t>
      </w:r>
    </w:p>
    <w:p>
      <w:pPr>
        <w:pStyle w:val="Normal1"/>
        <w:rPr>
          <w:szCs w:val="24"/>
        </w:rPr>
      </w:pPr>
      <w:r>
        <w:rPr>
          <w:szCs w:val="24"/>
        </w:rPr>
      </w:r>
    </w:p>
    <w:tbl>
      <w:tblPr>
        <w:tblW w:w="8976" w:type="dxa"/>
        <w:jc w:val="left"/>
        <w:tblInd w:w="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3740"/>
        <w:gridCol w:w="3366"/>
        <w:gridCol w:w="561"/>
        <w:gridCol w:w="748"/>
      </w:tblGrid>
      <w:tr>
        <w:trPr>
          <w:trHeight w:val="61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ачественные характерист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Ед. изм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ло сливочное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37-9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ко питьевое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2090-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ко сгущенное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903-7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фир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2093-20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тана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2092-20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орог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9222-180-00419785-0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7616-8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ко сухое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ind w:firstLine="708"/>
        <w:rPr/>
      </w:pPr>
      <w:r>
        <w:rPr/>
        <w:t>Лот №4 Яйцо</w:t>
      </w:r>
    </w:p>
    <w:p>
      <w:pPr>
        <w:pStyle w:val="Normal1"/>
        <w:rPr/>
      </w:pPr>
      <w:r>
        <w:rPr/>
      </w:r>
    </w:p>
    <w:tbl>
      <w:tblPr>
        <w:tblW w:w="8951" w:type="dxa"/>
        <w:jc w:val="left"/>
        <w:tblInd w:w="39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591"/>
        <w:gridCol w:w="3420"/>
        <w:gridCol w:w="622"/>
        <w:gridCol w:w="748"/>
      </w:tblGrid>
      <w:tr>
        <w:trPr>
          <w:trHeight w:val="6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чественные характерис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. изм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йц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52121-200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ind w:firstLine="708"/>
        <w:rPr/>
      </w:pPr>
      <w:r>
        <w:rPr/>
        <w:t>Лот №5 Крупы, мучные изделия</w:t>
      </w:r>
    </w:p>
    <w:p>
      <w:pPr>
        <w:pStyle w:val="Normal1"/>
        <w:rPr/>
      </w:pPr>
      <w:r>
        <w:rPr/>
      </w:r>
    </w:p>
    <w:tbl>
      <w:tblPr>
        <w:tblW w:w="8951" w:type="dxa"/>
        <w:jc w:val="left"/>
        <w:tblInd w:w="39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591"/>
        <w:gridCol w:w="3420"/>
        <w:gridCol w:w="622"/>
        <w:gridCol w:w="748"/>
      </w:tblGrid>
      <w:tr>
        <w:trPr>
          <w:trHeight w:val="6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чественные характерис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ка пшенична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2189-200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упа гречнева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5550-7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упа ячнева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ГОСТ 5784-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упа пшенична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76-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упа перлова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5784-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упа манна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7022-9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9294-001-46715365-97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6292-9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шен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572-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аронные издел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1865-20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ркуле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1149-9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х, чечевиц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6201-6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рный пес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1-9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1574-20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енье разно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4901-8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9133-002-0108712389-0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фл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16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идл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1934-200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ф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9198-010-44418433-200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као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исель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рожж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вровый лис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Лот № 6 Фрукты, сухофрукты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02" w:type="dxa"/>
        <w:jc w:val="left"/>
        <w:tblInd w:w="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518"/>
        <w:gridCol w:w="3535"/>
        <w:gridCol w:w="598"/>
        <w:gridCol w:w="74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родук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енные характерис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. из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 xml:space="preserve">Сок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ГОСТ Р 52186-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хофрукт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28502-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блок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ш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21122-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21713-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ind w:firstLine="708"/>
        <w:rPr/>
      </w:pPr>
      <w:r>
        <w:rPr/>
        <w:t>Лот №7 Овощи</w:t>
      </w:r>
    </w:p>
    <w:p>
      <w:pPr>
        <w:pStyle w:val="Normal1"/>
        <w:rPr/>
      </w:pPr>
      <w:r>
        <w:rPr/>
      </w:r>
    </w:p>
    <w:tbl>
      <w:tblPr>
        <w:tblW w:w="8951" w:type="dxa"/>
        <w:jc w:val="left"/>
        <w:tblInd w:w="39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591"/>
        <w:gridCol w:w="3420"/>
        <w:gridCol w:w="622"/>
        <w:gridCol w:w="748"/>
      </w:tblGrid>
      <w:tr>
        <w:trPr>
          <w:trHeight w:val="6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чественные характерис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. изм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1808-200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уста свежая и квашена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51809-200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3858-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ук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1783-0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рковь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1782-0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урцы солёные, конс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0144-7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кл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1811-200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сн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/>
        <w:tab/>
        <w:t>Лот №8 Детское питание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51" w:type="dxa"/>
        <w:jc w:val="left"/>
        <w:tblInd w:w="39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591"/>
        <w:gridCol w:w="3420"/>
        <w:gridCol w:w="622"/>
        <w:gridCol w:w="748"/>
      </w:tblGrid>
      <w:tr>
        <w:trPr>
          <w:trHeight w:val="6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чественные характерис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уктовое пюре с/б 1/0,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2475-200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с/б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юре овощное с мясом с/б 1/0,1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с/б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ind w:left="708" w:hanging="0"/>
        <w:rPr/>
      </w:pPr>
      <w:r>
        <w:rPr/>
        <w:t>Лот №9 Консервированные продукты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51" w:type="dxa"/>
        <w:jc w:val="left"/>
        <w:tblInd w:w="39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591"/>
        <w:gridCol w:w="3420"/>
        <w:gridCol w:w="622"/>
        <w:gridCol w:w="748"/>
      </w:tblGrid>
      <w:tr>
        <w:trPr>
          <w:trHeight w:val="6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чественные характерис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. изм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леный гороше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584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матная пас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9162-127-04782324-9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кра кабачкова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1926-0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ind w:firstLine="708"/>
        <w:rPr/>
      </w:pPr>
      <w:r>
        <w:rPr/>
        <w:t xml:space="preserve">Лот №10 Хлеб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51" w:type="dxa"/>
        <w:jc w:val="left"/>
        <w:tblInd w:w="39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591"/>
        <w:gridCol w:w="3420"/>
        <w:gridCol w:w="622"/>
        <w:gridCol w:w="748"/>
      </w:tblGrid>
      <w:tr>
        <w:trPr>
          <w:trHeight w:val="6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чественные характерис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. изм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леб ржано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2189-200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леб пшеничны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7045-9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Главный врач </w:t>
        <w:tab/>
        <w:tab/>
        <w:tab/>
        <w:tab/>
        <w:tab/>
        <w:t>Селихина М.Ю.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47:00Z</dcterms:created>
  <dc:creator>Admin</dc:creator>
  <dc:description/>
  <dc:language>en-US</dc:language>
  <cp:lastModifiedBy>Admin</cp:lastModifiedBy>
  <dcterms:modified xsi:type="dcterms:W3CDTF">2008-03-14T08:43:00Z</dcterms:modified>
  <cp:revision>26</cp:revision>
  <dc:subject/>
  <dc:title/>
</cp:coreProperties>
</file>