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_» _________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по проведению фестиваля профилактических программ «Поколение плюс», в рамках реализации городской целевой программы «Профилактика алкоголизма, наркомании, токсикомании на территории г.Перми на 2007-2010 г.г», способом запроса котировок, в соответствии с техническим заданием 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ализации услуги до 01.04. 2008 г.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 оплата работ будет произведена безналичным перечислением  денежных средств  в течение 20 банковских дней после полного оконча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36:00Z</dcterms:created>
  <dc:creator>СОК</dc:creator>
  <dc:description/>
  <cp:keywords/>
  <dc:language>en-US</dc:language>
  <cp:lastModifiedBy>СОК</cp:lastModifiedBy>
  <dcterms:modified xsi:type="dcterms:W3CDTF">2008-03-14T10:36:00Z</dcterms:modified>
  <cp:revision>1</cp:revision>
  <dc:subject/>
  <dc:title>Приложение № 1</dc:title>
</cp:coreProperties>
</file>