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5040" w:hanging="0"/>
        <w:rPr/>
      </w:pPr>
      <w:r>
        <w:rPr/>
        <w:t xml:space="preserve">                        </w:t>
      </w:r>
      <w:r>
        <w:rPr/>
        <w:t>Начальник департамента</w:t>
      </w:r>
    </w:p>
    <w:p>
      <w:pPr>
        <w:pStyle w:val="Normal"/>
        <w:ind w:left="5040" w:hanging="0"/>
        <w:rPr/>
      </w:pPr>
      <w:r>
        <w:rPr/>
        <w:t xml:space="preserve">                        </w:t>
      </w:r>
      <w:r>
        <w:rPr/>
        <w:t xml:space="preserve">образования    администрации  </w:t>
      </w:r>
    </w:p>
    <w:p>
      <w:pPr>
        <w:pStyle w:val="Normal"/>
        <w:ind w:left="5040" w:hanging="0"/>
        <w:rPr/>
      </w:pPr>
      <w:r>
        <w:rPr/>
        <w:t xml:space="preserve">                        </w:t>
      </w:r>
      <w:r>
        <w:rPr/>
        <w:t>город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    </w:t>
      </w:r>
      <w:r>
        <w:rPr/>
        <w:t>____________  Л.А.Гаджиев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    </w:t>
      </w:r>
      <w:r>
        <w:rPr/>
        <w:t>«____» _________ 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02 от 14.03.2008 г. О ПРОВЕДЕНИИ ЗАПРОСА КОТИРОВОК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слуги по проведению фестиваля профилактических программ «Поколение плюс», в рамках реализации городской целевой программы «Профилактика алкоголизма, наркомании, токсикомании на территории г.Перми на 2007-2010 г.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00, г. Пермь, ул. Сибирская, д.17, каб.4, контактный телефон                            8(342) 212 11 34.</w:t>
      </w:r>
    </w:p>
    <w:p>
      <w:pPr>
        <w:pStyle w:val="Normal"/>
        <w:jc w:val="both"/>
        <w:rPr/>
      </w:pPr>
      <w:r>
        <w:rPr>
          <w:b/>
        </w:rPr>
        <w:t>Электронная почта:</w:t>
      </w:r>
      <w:r>
        <w:rPr/>
        <w:t xml:space="preserve"> E-mail: kongorod@perm.permregion.ru.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Атналов Рустам Альбертович.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образования администрации города предусматривает осуществить за счет средств бюджета города Перми оказание услуг по проведению фестиваля профилактических программ «Поколение плюс», в рамках реализации городской целевой программы «Профилактика алкоголизма, наркомании, токсикомании на территории г.Перми на 2007-2010 г.г», согласно Техническому заданию (приложение № 2) способом запроса котирово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</w:rPr>
        <w:t>Максимальная цена контракта</w:t>
      </w:r>
      <w:r>
        <w:rPr/>
        <w:t>: 130 0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</w:rPr>
        <w:t>Источник финансирования:</w:t>
      </w:r>
      <w:r>
        <w:rPr/>
        <w:t xml:space="preserve"> Городская целевая программа «Профилактика алкоголизма, наркомании, токсикомании на территории г.Перми на 2007-2010 г.г», предусмотренная местным бюджетом города Пер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8 часов 00 минут 20.03. 2008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 Технического задания (приложение № 2).</w:t>
      </w:r>
    </w:p>
    <w:p>
      <w:pPr>
        <w:pStyle w:val="Text"/>
        <w:ind w:left="0" w:right="37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реализации до 01.04.2008 г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выполнения работ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Муниципальный контракт будет заключен с победителем, в течение 5 дней с даты подписания протокола рассмотрения и оценки котировочных заявок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34:00Z</dcterms:created>
  <dc:creator>СОК</dc:creator>
  <dc:description/>
  <cp:keywords/>
  <dc:language>en-US</dc:language>
  <cp:lastModifiedBy>СОК</cp:lastModifiedBy>
  <dcterms:modified xsi:type="dcterms:W3CDTF">2008-03-14T10:35:00Z</dcterms:modified>
  <cp:revision>1</cp:revision>
  <dc:subject/>
  <dc:title>                     УТВЕРЖДАЮ</dc:title>
</cp:coreProperties>
</file>