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02 от 14.03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ведение фестиваля профилактических программ «Поколение плю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 130 000,00 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 проекта  –  </w:t>
      </w:r>
      <w:r>
        <w:rPr/>
        <w:t>практико–ориентированная подготовка и повышение квалификации специалистов отрасли «Образование»  для проведения эффективной профилактики социально обусловленных заболеваний.</w:t>
      </w:r>
    </w:p>
    <w:p>
      <w:pPr>
        <w:pStyle w:val="Normal"/>
        <w:rPr>
          <w:b/>
          <w:b/>
        </w:rPr>
      </w:pPr>
      <w:r>
        <w:rPr>
          <w:b/>
        </w:rPr>
        <w:t>Условия реализации проек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ветствие целей, средств и планируемых результатов проекта содержанию Концепции профилактики злоупотребления психоактивными веществами в образовательной среде (приказ Министерства образования РФ от 28.02.2000г.), городской целевой программы «Профилактика алкоголизма, наркомании, токсикомании и ВИЧ – инфекции на территории г. Перми на 2007-2010 годы» (решение Пермской городской Думы от 26.12.2006г.  № 34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стиваль профилактических программ предполагает организацию и проведение обучающих тренингов, семинаров, мастер–классов для специалистов отрасли «Образование» г.Перми по методике первичной профилактики СОЗ, направленных на компетентный выбор стратегии и программ профилактики СОЗ, создание и развитие мотивации специалистов образовательных учреж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ходе фестиваля необходимо провести 4 секции:</w:t>
      </w:r>
    </w:p>
    <w:p>
      <w:pPr>
        <w:pStyle w:val="Normal"/>
        <w:ind w:left="360" w:hanging="0"/>
        <w:jc w:val="both"/>
        <w:rPr/>
      </w:pPr>
      <w:r>
        <w:rPr/>
        <w:t>а)  Управление процессом профилактики в ОУ  (участники секции: организаторы работы по профилактике СОЗ в школах – участницах проекта «Время выбора» - 25 человек)</w:t>
      </w:r>
    </w:p>
    <w:p>
      <w:pPr>
        <w:pStyle w:val="Normal"/>
        <w:ind w:left="360" w:hanging="0"/>
        <w:jc w:val="both"/>
        <w:rPr/>
      </w:pPr>
      <w:r>
        <w:rPr/>
        <w:t>б)  Методы индивидуальной профилактики деструктивного поведения учащихся (участники секции: ведущие восстановительных программ, прошедшие базовый курс обучения и работающие в качестве посредника – 25 человек)</w:t>
      </w:r>
    </w:p>
    <w:p>
      <w:pPr>
        <w:pStyle w:val="Normal"/>
        <w:ind w:left="360" w:hanging="0"/>
        <w:jc w:val="both"/>
        <w:rPr/>
      </w:pPr>
      <w:r>
        <w:rPr/>
        <w:t>в)  Профилактика социально обусловленных заболеваний в среднем звене (участники секции: классные руководители среднего звена, молодые специалисты школ – участников проекта «Время выбора» - 25 человек)</w:t>
      </w:r>
    </w:p>
    <w:p>
      <w:pPr>
        <w:pStyle w:val="Normal"/>
        <w:ind w:left="360" w:hanging="0"/>
        <w:jc w:val="both"/>
        <w:rPr/>
      </w:pPr>
      <w:r>
        <w:rPr/>
        <w:t>г)  Организация работы с семьей по профилактике деструктивного поведения детей и подростков (участники секции: координаторы профилактической работы в ОУ, кураторы семей, завучи по ВР, социальные педагоги школ –участниц проекта «Время выбора» - 25 человек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ходе фестиваля необходимо подготовить не менее 100 специалистов отрасли «Образовани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ий объем часов по программе должен быть не менее 23 часов на 1 группу, всего 4 группы (по 25 участников в каждо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полагается распространение передового опыта работы по методике профилактики СОЗ среди специалистов образовательных учреж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опыта работы организации, проводящей фестиваль, в сфере обучения специалистов методике профилактики СОЗ не менее 4-х лет (проведение обучающих семинаров, практикумов, конференций), наличие разработанных в учреждении программ, тренингов, методических пособий по профилактике СОЗ, ставших победителями в региональных конкурсах, разработка и реализация проектов, направленных на решение задач первичной профилак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у участника размещения заказа – исполнителя проекта положительного опыта реализации социальных проектов по профилактике социально обусловленных заболев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сокий уровень компетентности специалистов, привлекаемых к реализации проекта.</w:t>
      </w:r>
    </w:p>
    <w:p>
      <w:pPr>
        <w:pStyle w:val="Normal"/>
        <w:numPr>
          <w:ilvl w:val="0"/>
          <w:numId w:val="1"/>
        </w:numPr>
        <w:rPr/>
      </w:pPr>
      <w:r>
        <w:rPr/>
        <w:t>Высокая социальная эффективность, результативность проекта.</w:t>
      </w:r>
    </w:p>
    <w:p>
      <w:pPr>
        <w:pStyle w:val="TextBody"/>
        <w:numPr>
          <w:ilvl w:val="0"/>
          <w:numId w:val="1"/>
        </w:numPr>
        <w:rPr/>
      </w:pPr>
      <w:r>
        <w:rPr/>
        <w:t>Оптимальность затрат по проекту.</w:t>
      </w:r>
      <w:r>
        <w:rPr>
          <w:szCs w:val="24"/>
          <w:lang w:eastAsia="ru-RU"/>
        </w:rPr>
        <w:t xml:space="preserve"> 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Normal"/>
        <w:ind w:left="72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роки оказания услуг – весенние каникулы с 27 по 03 апреля 2008 года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TextBody"/>
        <w:ind w:firstLine="708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ind w:firstLine="708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ind w:firstLine="708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ind w:firstLine="708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37:00Z</dcterms:created>
  <dc:creator>СОК</dc:creator>
  <dc:description/>
  <cp:keywords/>
  <dc:language>en-US</dc:language>
  <cp:lastModifiedBy>СОК</cp:lastModifiedBy>
  <dcterms:modified xsi:type="dcterms:W3CDTF">2008-03-14T10:37:00Z</dcterms:modified>
  <cp:revision>1</cp:revision>
  <dc:subject/>
  <dc:title>Пиложение № 2</dc:title>
</cp:coreProperties>
</file>