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1 от 26.03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по перевозке должностных лиц департамента образования администрации города Перми в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I квартале 2008 года, способом запроса котировок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ализации услуг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квартал 2008 г. 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 оплата работ будет произведена безналичным перечислением  денежных средств  в течение 20 банковских дней после полного оконча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39:00Z</dcterms:created>
  <dc:creator>СОК</dc:creator>
  <dc:description/>
  <cp:keywords/>
  <dc:language>en-US</dc:language>
  <cp:lastModifiedBy>СОК</cp:lastModifiedBy>
  <dcterms:modified xsi:type="dcterms:W3CDTF">2008-03-14T10:40:00Z</dcterms:modified>
  <cp:revision>1</cp:revision>
  <dc:subject/>
  <dc:title>Приложение № 1</dc:title>
</cp:coreProperties>
</file>