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01 от 26.03.2008 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TextBody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ачеству услуг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единое д</w:t>
      </w:r>
      <w:r>
        <w:rPr>
          <w:color w:val="000000"/>
          <w:sz w:val="26"/>
          <w:szCs w:val="26"/>
        </w:rPr>
        <w:t>испетчерское обслуживание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color w:val="000000"/>
          <w:sz w:val="26"/>
          <w:szCs w:val="26"/>
        </w:rPr>
        <w:t>закрепленный на постоянной основе автомобиль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</w:t>
      </w:r>
      <w:r>
        <w:rPr>
          <w:color w:val="000000"/>
          <w:sz w:val="26"/>
          <w:szCs w:val="26"/>
        </w:rPr>
        <w:t>акрепленный на постоянной основе водитель по согласованию с Заказчиком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п</w:t>
      </w:r>
      <w:r>
        <w:rPr>
          <w:color w:val="000000"/>
          <w:sz w:val="26"/>
          <w:szCs w:val="26"/>
        </w:rPr>
        <w:t>редоставление замены автомобиля при простое на техническое обслуживание и ремонте, отпуске водителя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договора на  установку и обслуживание в транспортных средствах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рок эксплуатации подвижного состава – не более 3 лет.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  <w:szCs w:val="26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ичие страхового полиса гражданской ответственности ОСА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обеспечения заказа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аказчик размещает Заказ через диспетчерскую службу Исполнителя по телефонному звонку или по факсу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 факсу, в случае невозможности заявки по телефону, необходима в случаях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ездки на расстояние более 50 км от административных границ города Перм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6"/>
          <w:szCs w:val="26"/>
        </w:rPr>
        <w:t>если Заказ должен быть выполнен в нерабочее время (пример: обеденный     перерыв), при этом рабочее время - это время с 08.00 до 21.00 в рабочие дни, нерабочее время - время с 20.00 до 23.00 в рабочие дни, а также выходные и праздничные дни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в иных случаях заявка подается по  телефону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явка направляется не менее чем за 1 час до времени выполнения заказа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казчик обязан направлять факс только в рабочее время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непринятие заказа не допускается.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 случае ожидания  пассажира более 10 мину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одитель продолжает ждать пассажира. Происходит начисление на данный Заказ суммы, определяемой путем умножения фактического времени ожидания пассажира на стоимость машино-час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если ожидание пассажира превышает 30 минут, то диспетчер путем телефонного звонка предлагает Заявителю отменить Заказ. Если Заявитель подтверждает Заказ, то диспетчер просит подтверждения Заказа у Заявителя через оговорённое время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случае опоздания более 5 минут или неявки авто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пассажир звонит Диспетчеру, сообщает ему об отсутствии 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ан выполнять условия заявки: по времени с точностью до 5 минут, по месту – точно по адрес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креплённый транспорт, используемый не менее 9 часов в день по рабочим дням,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Учет машино-часов предоставления транспортных средств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ставу транспортных средств и планово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ремя их использования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jc w:val="left"/>
        <w:rPr/>
      </w:pPr>
      <w:r>
        <w:rPr>
          <w:b/>
          <w:sz w:val="26"/>
          <w:szCs w:val="26"/>
        </w:rPr>
        <w:t>1</w:t>
      </w:r>
      <w:r>
        <w:rPr>
          <w:b/>
          <w:i/>
          <w:sz w:val="26"/>
          <w:szCs w:val="26"/>
        </w:rPr>
        <w:t>.Транспортные средства,  закрепленные на постоянной основе</w:t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730"/>
        <w:gridCol w:w="3904"/>
        <w:gridCol w:w="1341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е количество час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 1 ед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ойта - Корол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00 до 23.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yellow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0.00 до 23.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b/>
          <w:sz w:val="26"/>
          <w:szCs w:val="26"/>
        </w:rPr>
        <w:t>2</w:t>
      </w:r>
      <w:r>
        <w:rPr>
          <w:b/>
          <w:i/>
          <w:sz w:val="26"/>
          <w:szCs w:val="26"/>
        </w:rPr>
        <w:t>. Транспортные средства,  не закрепленные на постоянной основе (при разовом использовании)</w:t>
      </w:r>
    </w:p>
    <w:p>
      <w:pPr>
        <w:pStyle w:val="TextBody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730"/>
        <w:gridCol w:w="3904"/>
        <w:gridCol w:w="1341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е количество час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 1 ед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 9.00 до 21.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3. Возможность смены водителей на автомобили, закрепленные на постоянной основе за конкретным автомобилем.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ая (максимальная)  цена контракта и состав транспортных средств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662"/>
      </w:tblGrid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 цена контракта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 395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использования закрепленных автомобилей в рабочие дни (не менее 10 часов в день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pacing w:lineRule="exact" w:line="288" w:before="0" w:after="60"/>
              <w:ind w:left="3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 xml:space="preserve">Тойта -Корола   </w:t>
            </w:r>
            <w:r>
              <w:rPr>
                <w:color w:val="000000"/>
                <w:spacing w:val="-2"/>
                <w:sz w:val="26"/>
                <w:szCs w:val="26"/>
              </w:rPr>
              <w:t>– 250,0 рубле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- 2115 – 145,0 рублей</w:t>
            </w:r>
          </w:p>
          <w:p>
            <w:pPr>
              <w:pStyle w:val="Normal"/>
              <w:shd w:fill="FFFFFF" w:val="clear"/>
              <w:spacing w:lineRule="exact" w:line="288" w:before="0" w:after="60"/>
              <w:ind w:left="360" w:right="-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при разовом использовании автомобилей в рабочие дни (не менее 30 минут)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 xml:space="preserve">ВАЗ 2115 </w:t>
            </w:r>
            <w:r>
              <w:rPr>
                <w:color w:val="000000"/>
                <w:spacing w:val="-2"/>
                <w:sz w:val="26"/>
                <w:szCs w:val="26"/>
              </w:rPr>
              <w:t>– 145,0 рублей</w:t>
            </w:r>
          </w:p>
          <w:p>
            <w:pPr>
              <w:pStyle w:val="Normal"/>
              <w:shd w:fill="FFFFFF" w:val="clear"/>
              <w:spacing w:lineRule="exact" w:line="288" w:before="0" w:after="60"/>
              <w:ind w:left="360" w:right="-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функциональных характеристик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требительских свойствах), количественных и качеств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х предоставляемых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заказчик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участника размещения заказа*</w:t>
            </w:r>
          </w:p>
        </w:tc>
      </w:tr>
      <w:tr>
        <w:trPr>
          <w:trHeight w:val="439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20" w:hanging="0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Единое диспетчерское обслуживание            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20" w:hanging="0"/>
              <w:rPr>
                <w:color w:val="000000"/>
                <w:spacing w:val="8"/>
              </w:rPr>
            </w:pPr>
            <w:r>
              <w:rPr>
                <w:color w:val="000000"/>
              </w:rPr>
              <w:t xml:space="preserve">Закрепленный на постоянной основе автомобиль         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Незакрепленный на постоянной основе автомобиль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20" w:hanging="0"/>
              <w:rPr/>
            </w:pPr>
            <w:r>
              <w:rPr>
                <w:color w:val="000000"/>
              </w:rPr>
              <w:t>Закрепленный на постоянной основе водитель, согласованный с заказчиком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20" w:hanging="0"/>
              <w:rPr/>
            </w:pPr>
            <w:r>
              <w:rPr>
                <w:color w:val="000000"/>
              </w:rPr>
              <w:t>Незакрепленный на постоянной основе водитель, согласованный с заказчиком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rPr/>
            </w:pPr>
            <w:r>
              <w:rPr/>
              <w:t xml:space="preserve">соответствие транспортных средств требованиям безопасности, техническому состоянию и методам проверки, установленным ГОСТ Р 51709-2001.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rPr/>
            </w:pPr>
            <w:r>
              <w:rPr/>
              <w:t>Предоставление чистого транспортного средства как внутри, так и снаружи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left="102" w:hanging="0"/>
              <w:rPr/>
            </w:pPr>
            <w:r>
              <w:rPr/>
              <w:t>срок эксплуатации подвижного состава – не более 3 лет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left="102" w:hanging="0"/>
              <w:rPr/>
            </w:pPr>
            <w:r>
              <w:rPr/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  <w:p>
            <w:pPr>
              <w:pStyle w:val="Normal"/>
              <w:shd w:fill="FFFFFF" w:val="clear"/>
              <w:spacing w:lineRule="exact" w:line="288"/>
              <w:ind w:left="1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ind w:left="34" w:hanging="0"/>
              <w:rPr/>
            </w:pPr>
            <w:r>
              <w:rPr/>
              <w:t>обязательное проведение пред- и послерейсовых медицинских осмотров согласно рекомендациям Минздрава РФ и Минтранса РФ от 29.01.2002.</w:t>
            </w:r>
          </w:p>
          <w:p>
            <w:pPr>
              <w:pStyle w:val="Normal"/>
              <w:tabs>
                <w:tab w:val="clear" w:pos="708"/>
                <w:tab w:val="left" w:pos="1494" w:leader="none"/>
              </w:tabs>
              <w:ind w:left="102" w:hanging="0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20" w:hanging="0"/>
              <w:rPr/>
            </w:pPr>
            <w:r>
              <w:rPr>
                <w:color w:val="000000"/>
              </w:rPr>
              <w:t>Возможность предоставления замены автомобиля при простое на ТО и ремонте, отпуске водител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2" w:right="485" w:hanging="0"/>
              <w:rPr/>
            </w:pPr>
            <w:r>
              <w:rPr/>
              <w:t xml:space="preserve"> </w:t>
            </w:r>
            <w:r>
              <w:rPr/>
              <w:t>обязательное проведение пред- и послерейсовых технических осмотров</w:t>
            </w:r>
            <w:r>
              <w:rPr>
                <w:color w:val="000000"/>
              </w:rPr>
              <w:t xml:space="preserve"> (ТО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left="102" w:right="485" w:hanging="0"/>
              <w:rPr>
                <w:color w:val="000000"/>
              </w:rPr>
            </w:pPr>
            <w:r>
              <w:rPr>
                <w:color w:val="000000"/>
              </w:rPr>
              <w:t>Обеспечение ремонта транспортных средств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плановое количество часов при использовании </w:t>
            </w:r>
            <w:r>
              <w:rPr>
                <w:color w:val="000000"/>
              </w:rPr>
              <w:t>транспортных средств</w:t>
            </w:r>
            <w:r>
              <w:rPr/>
              <w:t xml:space="preserve"> закрепленных на постоянной основе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/>
            </w:pPr>
            <w:r>
              <w:rPr>
                <w:color w:val="000000"/>
                <w:spacing w:val="8"/>
              </w:rPr>
              <w:t xml:space="preserve">Тойота-Корола , </w:t>
            </w:r>
            <w:r>
              <w:rPr/>
              <w:t>-____ч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/>
            </w:pPr>
            <w:r>
              <w:rPr/>
              <w:t>ВАЗ-2115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-____ч.</w:t>
            </w:r>
          </w:p>
          <w:p>
            <w:pPr>
              <w:pStyle w:val="Normal"/>
              <w:rPr/>
            </w:pPr>
            <w:r>
              <w:rPr/>
              <w:t xml:space="preserve">Общее плановое количество часов при использовании </w:t>
            </w:r>
            <w:r>
              <w:rPr>
                <w:color w:val="000000"/>
              </w:rPr>
              <w:t>транспортных средств</w:t>
            </w:r>
            <w:r>
              <w:rPr/>
              <w:t xml:space="preserve"> не закрепленных на постоянной основе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/>
            </w:pPr>
            <w:r>
              <w:rPr>
                <w:color w:val="000000"/>
                <w:spacing w:val="8"/>
              </w:rPr>
              <w:t>Рено-Миган,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>-____ч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/>
            </w:pPr>
            <w:r>
              <w:rPr/>
              <w:t>ВА3- 2115,-____ч.</w:t>
            </w:r>
          </w:p>
          <w:p>
            <w:pPr>
              <w:pStyle w:val="Normal"/>
              <w:shd w:fill="FFFFFF" w:val="clear"/>
              <w:spacing w:lineRule="exact" w:line="288" w:before="0" w:after="60"/>
              <w:ind w:left="360" w:right="-34" w:hanging="0"/>
              <w:jc w:val="both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едения о  страховых полисах гражданской ответственности ОСАГО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Использование Заказчиком транспортных средств сверх планового времени в рабочие дни,  оплачивается дополнительно по неизменному тарифу, стоимости машино-часа. </w:t>
      </w:r>
    </w:p>
    <w:p>
      <w:pPr>
        <w:pStyle w:val="TextBody"/>
        <w:rPr/>
      </w:pPr>
      <w:r>
        <w:rPr>
          <w:sz w:val="26"/>
          <w:szCs w:val="26"/>
        </w:rPr>
        <w:tab/>
        <w:t xml:space="preserve">Максимальная цена контракта определяется как </w:t>
      </w:r>
      <w:r>
        <w:rPr>
          <w:color w:val="000000"/>
          <w:sz w:val="26"/>
          <w:szCs w:val="26"/>
        </w:rPr>
        <w:t xml:space="preserve">сумма произведений установленных тарифов стоимости 1 машино-часа(соответствующего автомобиля)  на плановое количество часов по видам использования (Приложение 1- Техническое задание)  </w:t>
      </w:r>
    </w:p>
    <w:p>
      <w:pPr>
        <w:pStyle w:val="TextBody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>Победитель устанавливает стоимость  1 машино-часа (соответствующего автомобиля) в соответствии с предлагаемой ценой контракта при этом стоимость                       1 машино-часа, по видам транспорта, не должна превышать стоимости установленной в техническом задании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Цена Контракта должна включать в себя  затраты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 Знак Знак1"/>
    <w:basedOn w:val="Style12"/>
    <w:qFormat/>
    <w:rPr>
      <w:sz w:val="24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9:59:00Z</dcterms:created>
  <dc:creator>margo</dc:creator>
  <dc:description/>
  <cp:keywords/>
  <dc:language>en-US</dc:language>
  <cp:lastModifiedBy>СОК</cp:lastModifiedBy>
  <cp:lastPrinted>2008-03-06T14:01:00Z</cp:lastPrinted>
  <dcterms:modified xsi:type="dcterms:W3CDTF">2008-03-14T10:41:00Z</dcterms:modified>
  <cp:revision>4</cp:revision>
  <dc:subject/>
  <dc:title>02</dc:title>
</cp:coreProperties>
</file>