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12-03/08-автотр.усл. от 14 марта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ЗК 12-03/08-автотр.усл. от 14 марта 2008г. о проведении запроса котировок, мы, нижеподписавшиеся, предлагаем оказать автотранспортные услуги для нужд МУЗ «ГКБ №6»</w:t>
      </w:r>
      <w:r>
        <w:rPr/>
        <w:t xml:space="preserve"> </w:t>
      </w:r>
      <w:r>
        <w:rPr>
          <w:sz w:val="20"/>
          <w:szCs w:val="20"/>
        </w:rPr>
        <w:t>за счет; средств бюджета, средств обязательного медицинского страхования, средств, полученных за оказание фтизиатрической помощи, средств, полученных от предпринимательской и иной приносящей доход деятельности на следующих условия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автотранспортные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_____________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услуг: </w:t>
        <w:tab/>
        <w:t>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Копии лицензий и сертификатов должны быть заверены печатью участника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3:00Z</dcterms:created>
  <dc:creator>ГКБ №6 Плановый отдел</dc:creator>
  <dc:description/>
  <dc:language>en-US</dc:language>
  <cp:lastModifiedBy>Наташа</cp:lastModifiedBy>
  <cp:lastPrinted>2007-12-13T12:00:00Z</cp:lastPrinted>
  <dcterms:modified xsi:type="dcterms:W3CDTF">2008-03-13T12:14:00Z</dcterms:modified>
  <cp:revision>18</cp:revision>
  <dc:subject/>
  <dc:title/>
</cp:coreProperties>
</file>