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14-03/08-охран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14 марта 2007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ind w:firstLine="708"/>
        <w:jc w:val="both"/>
        <w:rPr/>
      </w:pPr>
      <w:r>
        <w:rPr/>
        <w:t xml:space="preserve">Закупку услуг охраны в зданиях МУЗ «Городская клиническая больница №6» за счет: средств обязательного медицинского страхования, средств бюджета, средств, полученных от предпринимательской и иной приносящей доход деятельности на сумму (максимальная цена контракта) </w:t>
      </w:r>
      <w:r>
        <w:rPr>
          <w:b/>
        </w:rPr>
        <w:t>452 850, 00 рублей</w:t>
      </w:r>
      <w:r>
        <w:rPr/>
        <w:t xml:space="preserve"> (Четыреста пятьдесят две тысячи восемьсот пятьдесят рублей 00 копеек)</w:t>
      </w:r>
      <w:r>
        <w:rPr>
          <w:b/>
        </w:rPr>
        <w:t xml:space="preserve">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есто оказания услуг охраны, их объёмы и требования, предъявляемые к участникам размещения заказа, представлены в Приложении №1.  </w:t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rPr/>
      </w:pPr>
      <w:r>
        <w:rPr/>
        <w:t>С 1апреля 2008 года   по 30 июня 2008 года  включительно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ab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работ</w:t>
      </w:r>
      <w:r>
        <w:rPr/>
        <w:t xml:space="preserve"> будет произведена безналичным перечислением  денежных средств, в течение 20 дней с момента предоставления счета-фактуры Исполнителем на оплату за фактически оказанные услуги ежемесячно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оказании услуг охраны, просим представить котировочную заявку по форме приложения №2 </w:t>
      </w:r>
      <w:r>
        <w:rPr>
          <w:b/>
        </w:rPr>
        <w:t>до 16часов 30 мин.     25марта 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АХЧ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-Спецификация услуг охраны и требования к участникам размещения заказа; </w:t>
      </w:r>
    </w:p>
    <w:p>
      <w:pPr>
        <w:pStyle w:val="Normal"/>
        <w:jc w:val="both"/>
        <w:rPr/>
      </w:pPr>
      <w:r>
        <w:rPr/>
        <w:t>Приложение №2–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3-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</w:rPr>
  </w:style>
  <w:style w:type="character" w:styleId="Style14">
    <w:name w:val="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14:00Z</dcterms:created>
  <dc:creator>ГКБ №6 Плановый отдел</dc:creator>
  <dc:description/>
  <dc:language>en-US</dc:language>
  <cp:lastModifiedBy>Наташа</cp:lastModifiedBy>
  <cp:lastPrinted>2007-12-13T15:07:00Z</cp:lastPrinted>
  <dcterms:modified xsi:type="dcterms:W3CDTF">2008-03-14T08:30:00Z</dcterms:modified>
  <cp:revision>53</cp:revision>
  <dc:subject/>
  <dc:title/>
</cp:coreProperties>
</file>