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16-03/08-эл.монт.работы от 14 марта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_16-03/08-эл.монт.работв от 14 марта 2008 года, предлагаем выполнить работы по монтажу электрооборудования в строящемся здании поликлиники с офисом врача общей практики по ул.10я Линия, 15,  за счёт  средств бюджета (Адресная инвестиционная программа)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_______рабочих дней с момента заключения муниципального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____ __________ ______г..</w:t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5:00Z</dcterms:created>
  <dc:creator>Comp1</dc:creator>
  <dc:description/>
  <dc:language>en-US</dc:language>
  <cp:lastModifiedBy>Наташа</cp:lastModifiedBy>
  <cp:lastPrinted>2008-03-14T13:48:00Z</cp:lastPrinted>
  <dcterms:modified xsi:type="dcterms:W3CDTF">2008-03-14T10:48:00Z</dcterms:modified>
  <cp:revision>18</cp:revision>
  <dc:subject/>
  <dc:title/>
</cp:coreProperties>
</file>