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>
          <w:bCs/>
          <w:iCs/>
        </w:rPr>
      </w:pPr>
      <w:r>
        <w:rPr>
          <w:bCs/>
          <w:iCs/>
        </w:rPr>
        <w:t>Приложение № 1 к протоколу № 1К/6/1 от 14 марта 2008 года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rPr/>
      </w:pPr>
      <w:r>
        <w:rPr/>
        <w:t xml:space="preserve">Лот № 1 Содержание лестничных и мостовых переходов в летнее и зимнее время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329"/>
        <w:gridCol w:w="2505"/>
        <w:gridCol w:w="2355"/>
        <w:gridCol w:w="2358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 размещения заказ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 зарегистрирован в журнале регистрации конкурсных заявок под номеро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ебыкина Т.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ехирев Д.В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ласов М.В.</w:t>
            </w:r>
          </w:p>
        </w:tc>
      </w:tr>
      <w:tr>
        <w:trPr>
          <w:trHeight w:val="35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 участника размещения заказа 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 г. Пермь, ул. Мира, 116-1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 г. Пермь, ул. Мелитопольская, 28-6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703 Пермский край, пгт. Полазна, ул. Дружбы, 12-33</w:t>
            </w:r>
          </w:p>
        </w:tc>
      </w:tr>
      <w:tr>
        <w:trPr>
          <w:trHeight w:val="369" w:hRule="atLeast"/>
        </w:trPr>
        <w:tc>
          <w:tcPr>
            <w:tcW w:w="15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речень представленных документов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конкурс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ложение №2 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конкурса (приложение № 3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функциональных и качественных характеристиках работ, услуг (Приложение № 4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/ ЕГРИП или нотариально заверенная копия такой выписк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ригинал ЕГРЮ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2.200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РИП № 31351 от 06.12.200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РИП  от 06.03.2008</w:t>
            </w:r>
          </w:p>
        </w:tc>
      </w:tr>
      <w:tr>
        <w:trPr>
          <w:trHeight w:val="3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формлению заявок на участие в конкурс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.3.6. Конкурсной документации)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ый расч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кументы представленные по усмотрению участника размещения заказ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5676"/>
        <w:gridCol w:w="2498"/>
        <w:gridCol w:w="2361"/>
        <w:gridCol w:w="2356"/>
      </w:tblGrid>
      <w:tr>
        <w:trPr>
          <w:tblHeader w:val="true"/>
          <w:trHeight w:val="280" w:hRule="atLeast"/>
        </w:trPr>
        <w:tc>
          <w:tcPr>
            <w:tcW w:w="8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исполнения муниципального контракта</w:t>
            </w:r>
          </w:p>
        </w:tc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ов размещения заказа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ая (максимальная) цена контракта (цена лота), рублей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992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735,2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436,8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436,83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иод выполнение работ 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в зимнее время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Очистка ступеней, площадок и подходов от снега и наледи до основания, обработка песком </w:t>
            </w:r>
            <w:r>
              <w:rPr>
                <w:b/>
                <w:sz w:val="20"/>
                <w:szCs w:val="20"/>
              </w:rPr>
              <w:t xml:space="preserve"> 1 раз в 2 дн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в летнее время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борка территории и транспортирование мусор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свалку ТБО   </w:t>
            </w:r>
            <w:r>
              <w:rPr>
                <w:b/>
                <w:sz w:val="20"/>
                <w:szCs w:val="20"/>
              </w:rPr>
              <w:t>1 раз в 3 д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дневн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2 дн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з в ден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раза в ден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2 дн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3дн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от № 2 Содержание дорог (4 категории) частного сектора в летнее и зимнее время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063"/>
        <w:gridCol w:w="2064"/>
        <w:gridCol w:w="2294"/>
        <w:gridCol w:w="2342"/>
        <w:gridCol w:w="223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 размещения заказ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 зарегистрирован в журнале регистрации конкурсных заявок под номеро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40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дорстрой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Трест Спецстрой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дорстрой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инвест»</w:t>
            </w:r>
          </w:p>
        </w:tc>
      </w:tr>
      <w:tr>
        <w:trPr>
          <w:trHeight w:val="3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 участника размещения заказа 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 г.Пермь, ул.Леонова, 10-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Пермь, ул.Г.Хасана, 7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мунистическая,1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Пермь, ул.Коломенская, 5-56</w:t>
            </w:r>
          </w:p>
        </w:tc>
      </w:tr>
      <w:tr>
        <w:trPr>
          <w:trHeight w:val="369" w:hRule="atLeast"/>
        </w:trPr>
        <w:tc>
          <w:tcPr>
            <w:tcW w:w="15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речень представленных документов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конкурс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ложение №2 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конкурса (приложение № 3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ложение о функциональных и качественных характеристиках работ, услуг (Приложение № 4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/ ЕГРИП или нотариально заверенная копия такой выпис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отариально заверенная копия ЕГРЮЛ№ 944 от 28.01.2008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РЮ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115 от 24.12.0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РЮ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483 от 07.02.200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РЮ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4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7.02.2008</w:t>
            </w:r>
          </w:p>
        </w:tc>
      </w:tr>
      <w:tr>
        <w:trPr>
          <w:trHeight w:val="38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формлению заявок на участие в конкурс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.3.6. Конкурсной документации)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ый расч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кументы представленные по усмотрению участника размещения заказ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4355"/>
        <w:gridCol w:w="2056"/>
        <w:gridCol w:w="2546"/>
        <w:gridCol w:w="2080"/>
        <w:gridCol w:w="2224"/>
      </w:tblGrid>
      <w:tr>
        <w:trPr>
          <w:tblHeader w:val="true"/>
          <w:trHeight w:val="418" w:hRule="atLeast"/>
        </w:trPr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исполнения муниципального контракта</w:t>
            </w:r>
          </w:p>
        </w:tc>
        <w:tc>
          <w:tcPr>
            <w:tcW w:w="8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ов размещения заказа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ая (максимальная) цена контракта (цена лота), рублей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14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3046,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4561,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5167,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8349,7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иод выполнение работ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rPr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>зимнее время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ind w:left="36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 Расширение проезжей части </w:t>
            </w:r>
            <w:r>
              <w:rPr>
                <w:b/>
                <w:bCs/>
                <w:sz w:val="20"/>
                <w:szCs w:val="20"/>
              </w:rPr>
              <w:t>1 раз в 7 дн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летнее время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борка мусора с проезжей части и обочин 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раз в 2 дня в утреннее время до 8-00 час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3 дн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раз в 2 дня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треннее время до 8-00 час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5 дне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раз в 2 дня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треннее время до 8-00 час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5 дне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ден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5 дне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день</w:t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3 Ликвидация несанкционированных свалок, сбор, вывозка и утилизация мусор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840"/>
        <w:gridCol w:w="1733"/>
        <w:gridCol w:w="1734"/>
        <w:gridCol w:w="1734"/>
        <w:gridCol w:w="1734"/>
        <w:gridCol w:w="1734"/>
        <w:gridCol w:w="1735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 размещения заказ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 зарегистрирован в журнале регистрации конкурсных заявок под номер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40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МУП «Спецкоммун-транс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одорстрой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Трест СпецСтрой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осдорстрой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инвест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агистраль</w:t>
            </w:r>
          </w:p>
        </w:tc>
      </w:tr>
      <w:tr>
        <w:trPr>
          <w:trHeight w:val="35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 участника размещения заказа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Ижевская,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 г. Пермь, ул. Леонова,10-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г. Пермь, ул.Г.Хасана,7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.ул.Коммунистическая,1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ломе-нская,5-5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мь, у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ой Армии,9 оф1</w:t>
            </w:r>
          </w:p>
        </w:tc>
      </w:tr>
      <w:tr>
        <w:trPr>
          <w:trHeight w:val="369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речень представленных документов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конкурс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ложение №2 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9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конкурса (приложение № 3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функциональных и качественных характеристиках работ, услуг (Приложение № 4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/ ЕГРИП или нотариально заверенная копия такой выписк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игинал  ЕГРЮЛ № 14411 от 03.12.20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ГРЮЛ № 944 от 28.01.200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РЮ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669/1 от 12.02.200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ГРЮЛ № 1483 от 07.02.200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РЮ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422 о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0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РЮ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47 от 15.01.2008</w:t>
            </w:r>
          </w:p>
        </w:tc>
      </w:tr>
      <w:tr>
        <w:trPr>
          <w:trHeight w:val="38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ребования к оформлению заявок на участие в конкурсе (п.3.6. Конкурсной документаци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 сметный расч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кументы представленные по усмотрению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3081"/>
        <w:gridCol w:w="1595"/>
        <w:gridCol w:w="1771"/>
        <w:gridCol w:w="1595"/>
        <w:gridCol w:w="1948"/>
        <w:gridCol w:w="1774"/>
        <w:gridCol w:w="1596"/>
      </w:tblGrid>
      <w:tr>
        <w:trPr>
          <w:tblHeader w:val="true"/>
          <w:trHeight w:val="280" w:hRule="atLeast"/>
        </w:trPr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словия исполнения муниципального контракта</w:t>
            </w:r>
          </w:p>
        </w:tc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ов размещения заказа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ая (максимальная) цена контракта (цена лота), рубле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693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903,4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6567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438,9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102,4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650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162,00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иод выполнение работ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бор крупно габаритного мусора, разработка грунта, погрузка, разгрузка, вывозка мусора на полигон ТБО «Сафроны»  </w:t>
            </w:r>
            <w:r>
              <w:rPr>
                <w:b/>
                <w:sz w:val="20"/>
                <w:szCs w:val="20"/>
              </w:rPr>
              <w:t>1 раз в сутк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сут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раза в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т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утк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раза 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утк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раза 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ут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раза 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утк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от № 4 Содержание бесхозяйных территорий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784"/>
        <w:gridCol w:w="1976"/>
        <w:gridCol w:w="2095"/>
        <w:gridCol w:w="2230"/>
        <w:gridCol w:w="1948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 размещения заказ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 зарегистрирован в журнале регистрации конкурсных заявок под номер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>
          <w:trHeight w:val="40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дорстрой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Трест Спецстрой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дорстрой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инвест»</w:t>
            </w:r>
          </w:p>
        </w:tc>
      </w:tr>
      <w:tr>
        <w:trPr>
          <w:trHeight w:val="51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 участника размещения заказа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36, г. Пермь, ул. Леонова, 10-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5, г.Пермь, ул.Г.Хасана, 7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990, г.Пермь, ул.Коммунистическая, 1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5, г.Пермь, ул.Коломенская, 5-56</w:t>
            </w:r>
          </w:p>
        </w:tc>
      </w:tr>
      <w:tr>
        <w:trPr>
          <w:trHeight w:val="369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речень представленных документо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конкурс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ложение №2 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конкурса (приложение № 3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функциональных и качественных характеристиках работ, услуг (Приложение № 4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/ ЕГРИП или нотариально заверенная копия такой выписк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РЮЛ от 28.01.2008г. на 3 л. нотариально заверенная коп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РЮЛ от 29.11.2007г. № 9693 оригина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РЮЛ от 07.02.2007г. № 1483 </w:t>
            </w:r>
            <w:r>
              <w:rPr>
                <w:sz w:val="18"/>
                <w:szCs w:val="18"/>
              </w:rPr>
              <w:t xml:space="preserve"> нотариально заверенная коп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РЮЛ от 07.02.2008г. № 1422 </w:t>
            </w:r>
            <w:r>
              <w:rPr>
                <w:sz w:val="18"/>
                <w:szCs w:val="18"/>
              </w:rPr>
              <w:t xml:space="preserve"> нотариально заверенная копия</w:t>
            </w:r>
          </w:p>
        </w:tc>
      </w:tr>
      <w:tr>
        <w:trPr>
          <w:trHeight w:val="3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формлению заявок на участие в конкурс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.3.6. Конкурсной документации)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ый расче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кументы представленные по усмотрению участника размещения заказ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5107"/>
        <w:gridCol w:w="1976"/>
        <w:gridCol w:w="2092"/>
        <w:gridCol w:w="2226"/>
        <w:gridCol w:w="1951"/>
      </w:tblGrid>
      <w:tr>
        <w:trPr>
          <w:tblHeader w:val="true"/>
          <w:trHeight w:val="269" w:hRule="atLeast"/>
        </w:trPr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словия исполнения муниципального контракта</w:t>
            </w:r>
          </w:p>
        </w:tc>
        <w:tc>
          <w:tcPr>
            <w:tcW w:w="8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ов размещения заказа</w:t>
            </w:r>
          </w:p>
        </w:tc>
      </w:tr>
      <w:tr>
        <w:trPr>
          <w:trHeight w:val="70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Начальная (максимальная) цена контракта (цена лота), рублей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877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11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255,7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595,5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286,87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иод выполнение работ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>в зимнее время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Уборка тротуара, скол ледяного наката,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бработка песком </w:t>
            </w:r>
            <w:r>
              <w:rPr>
                <w:b/>
                <w:bCs/>
                <w:sz w:val="20"/>
                <w:szCs w:val="20"/>
              </w:rPr>
              <w:t xml:space="preserve">1 раз в 2 дня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 утреннее время до 8-00 часов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rPr/>
            </w:pPr>
            <w:r>
              <w:rPr>
                <w:bCs/>
                <w:sz w:val="20"/>
                <w:szCs w:val="20"/>
              </w:rPr>
              <w:t>2. Вывоз снега</w:t>
            </w:r>
            <w:r>
              <w:rPr>
                <w:sz w:val="20"/>
                <w:szCs w:val="20"/>
              </w:rPr>
              <w:t>, погрузка, разгрузка, вывозка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нега в установленное место  </w:t>
            </w:r>
            <w:r>
              <w:rPr>
                <w:b/>
                <w:sz w:val="20"/>
                <w:szCs w:val="20"/>
              </w:rPr>
              <w:t>1 раз в 10 дн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В летнее время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дметание территории, кошение травы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борка мусора  </w:t>
            </w:r>
            <w:r>
              <w:rPr>
                <w:b/>
                <w:sz w:val="20"/>
                <w:szCs w:val="20"/>
              </w:rPr>
              <w:t>1 раз в сутк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Уборка газонов  </w:t>
            </w:r>
            <w:r>
              <w:rPr>
                <w:b/>
                <w:sz w:val="20"/>
                <w:szCs w:val="20"/>
              </w:rPr>
              <w:t>1 раз в 5 дне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сутки в утреннее время до 8-00 часов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5 дней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сутки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сутк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2 дня в утреннее время до 8-00 часов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1 раз в 8 дней, </w:t>
            </w:r>
            <w:r>
              <w:rPr>
                <w:bCs/>
                <w:sz w:val="16"/>
                <w:szCs w:val="16"/>
              </w:rPr>
              <w:t>дополнительно по необходимости во время сильных снегопадов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сутки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4 дней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день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8 дней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сутки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3 дн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день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8 дней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сутки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3 дня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от № 5 Содержание бесхозяйных внутриквартальных проездов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768"/>
        <w:gridCol w:w="4112"/>
        <w:gridCol w:w="4175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 размещения заказ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 зарегистрирован в журнале регистрации конкурсных заявок под номером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40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дорстрой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Трест Спецстрой»</w:t>
            </w:r>
          </w:p>
        </w:tc>
      </w:tr>
      <w:tr>
        <w:trPr>
          <w:trHeight w:val="35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 участника размещения заказа 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 Пермь, ул. Леонова, 10-а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г. Пермь, ул. Голева, 10а</w:t>
            </w:r>
          </w:p>
        </w:tc>
      </w:tr>
      <w:tr>
        <w:trPr>
          <w:trHeight w:val="369" w:hRule="atLeast"/>
        </w:trPr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речень представленных документов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конкурс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ложение №2 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конкурса (приложение № 3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функциональных и качественных характеристиках работ, услуг (Приложение № 4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/ ЕГРИП или нотариально заверенная копия такой выписк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РЮЛ от 28.01.2008г. № 944 на 3 л. нотариально заверенная копи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РЮЛ от 15.01.2008г. № 90 на 5 л. нотариально заверенная копия</w:t>
            </w:r>
          </w:p>
        </w:tc>
      </w:tr>
      <w:tr>
        <w:trPr>
          <w:trHeight w:val="38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формлению заявок на участие в конкурс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.3.6. Конкурсной документации)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ый расче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кументы представленные по усмотрению участника размещения заказ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5104"/>
        <w:gridCol w:w="4068"/>
        <w:gridCol w:w="4175"/>
      </w:tblGrid>
      <w:tr>
        <w:trPr>
          <w:tblHeader w:val="true"/>
          <w:trHeight w:val="540" w:hRule="atLeast"/>
        </w:trPr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словия исполнения муниципального контракта</w:t>
            </w:r>
          </w:p>
        </w:tc>
        <w:tc>
          <w:tcPr>
            <w:tcW w:w="8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ов размещения заказа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ая (максимальная) цена контракта (цена лота), рублей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507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115,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103,68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иод выполнение работ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Уборка снега  </w:t>
            </w:r>
            <w:r>
              <w:rPr>
                <w:b/>
                <w:bCs/>
                <w:sz w:val="20"/>
                <w:szCs w:val="20"/>
              </w:rPr>
              <w:t>1 раз в сут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2.Вывоз снега</w:t>
            </w:r>
            <w:r>
              <w:rPr>
                <w:sz w:val="20"/>
                <w:szCs w:val="20"/>
              </w:rPr>
              <w:t xml:space="preserve">, погрузка, разгрузка, вывозк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а в установленное место   </w:t>
            </w:r>
            <w:r>
              <w:rPr>
                <w:b/>
                <w:sz w:val="20"/>
                <w:szCs w:val="20"/>
              </w:rPr>
              <w:t>1 раз в 10 дн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 xml:space="preserve">В </w:t>
            </w:r>
            <w:r>
              <w:rPr>
                <w:i/>
                <w:sz w:val="20"/>
                <w:szCs w:val="20"/>
                <w:u w:val="single"/>
              </w:rPr>
              <w:t>летнее время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1.Подметание территории, уборка мусора   </w:t>
            </w:r>
            <w:r>
              <w:rPr>
                <w:b/>
                <w:sz w:val="20"/>
                <w:szCs w:val="20"/>
              </w:rPr>
              <w:t>1 раз в 2 дня в утреннее время до 8-00 час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сутки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5 дней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2 дня в утреннее время до 8-00 часов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сутки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10 дней, дополнительно по мере накопления снега во время сильных снегопадов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2 дня в утреннее время до 8-00 час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от № 6 Содержание бесхозяйных тротуаров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797"/>
        <w:gridCol w:w="8220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 размещения заказ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 зарегистрирован в журнале регистрации конкурсных заявок под номером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40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дорстрой»</w:t>
            </w:r>
          </w:p>
        </w:tc>
      </w:tr>
      <w:tr>
        <w:trPr>
          <w:trHeight w:val="3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 участника размещения заказа  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 Пермь, ул. Леонова, 10-а</w:t>
            </w:r>
          </w:p>
        </w:tc>
      </w:tr>
      <w:tr>
        <w:trPr>
          <w:trHeight w:val="369" w:hRule="atLeast"/>
        </w:trPr>
        <w:tc>
          <w:tcPr>
            <w:tcW w:w="1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речень представленных документов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конкурс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ложение №2 )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конкурса (приложение № 3)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функциональных и качественных характеристиках работ, услуг (Приложение № 4)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/ ЕГРИП или нотариально заверенная копия такой выписки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РЮЛ от 28.01.2008г. № 944 на 3 л. нотариально заверенная копия</w:t>
            </w:r>
          </w:p>
        </w:tc>
      </w:tr>
      <w:tr>
        <w:trPr>
          <w:trHeight w:val="38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формлению заявок на участие в конкурс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.3.6. Конкурсной документации) 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ый расчет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кументы представленные по усмотрению участника размещения заказа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5053"/>
        <w:gridCol w:w="8323"/>
      </w:tblGrid>
      <w:tr>
        <w:trPr>
          <w:tblHeader w:val="true"/>
          <w:trHeight w:val="540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словия исполнения муниципального контракта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0" w:firstLine="8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ов размещения заказа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ая (максимальная) цена контракта (цена лота), рублей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22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60,00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иод выполнение работ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в зимнее время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Подметание снега и мусора. </w:t>
            </w:r>
            <w:r>
              <w:rPr>
                <w:bCs/>
                <w:sz w:val="20"/>
                <w:szCs w:val="20"/>
              </w:rPr>
              <w:t>Уборка тротуаров от уплотнённого снега, обработка песк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 раз в сутк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 утреннее время до 8-00 часов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 xml:space="preserve">в </w:t>
            </w:r>
            <w:r>
              <w:rPr>
                <w:i/>
                <w:sz w:val="20"/>
                <w:szCs w:val="20"/>
                <w:u w:val="single"/>
              </w:rPr>
              <w:t>летнее врем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.Подметание  тротуаров   </w:t>
            </w:r>
            <w:r>
              <w:rPr>
                <w:b/>
                <w:sz w:val="20"/>
                <w:szCs w:val="20"/>
              </w:rPr>
              <w:t xml:space="preserve">1 раз в сутки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треннее время до 8-00 часов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 в сутки в утреннее время до 8-00 часов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сутки в утреннее время до 8-00 час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ствующий                                                                                           - Д.А. Трофим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миссии:                                                                                                      - Е.А. Радост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- Д.К. Галиха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рдловского района                                                                                             - И.А. Денисов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0"/>
      <w:szCs w:val="20"/>
    </w:rPr>
  </w:style>
  <w:style w:type="character" w:styleId="WW8Num1z2">
    <w:name w:val="WW8Num1z2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0:59:00Z</dcterms:created>
  <dc:creator>us2051</dc:creator>
  <dc:description/>
  <cp:keywords/>
  <dc:language>en-US</dc:language>
  <cp:lastModifiedBy>СОК</cp:lastModifiedBy>
  <cp:lastPrinted>2008-03-13T17:45:00Z</cp:lastPrinted>
  <dcterms:modified xsi:type="dcterms:W3CDTF">2008-03-14T10:59:00Z</dcterms:modified>
  <cp:revision>2</cp:revision>
  <dc:subject/>
  <dc:title>Приложение № 1</dc:title>
</cp:coreProperties>
</file>