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993300"/>
          <w:sz w:val="22"/>
          <w:szCs w:val="22"/>
        </w:rPr>
        <w:t>12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14 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биохимических, клинических исследований и ПЦР-анализа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биохимических, клинических исследований и ПЦР-анализа, МУЗ МСЧ №9 им. М.А.Тверье, находящееся по адресу: г.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99000,00</w:t>
      </w:r>
      <w:r>
        <w:rPr>
          <w:color w:val="984806"/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943634"/>
          <w:sz w:val="22"/>
          <w:szCs w:val="22"/>
        </w:rPr>
        <w:t>ПОФОМС</w:t>
      </w:r>
      <w:r>
        <w:rPr>
          <w:color w:val="8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Подводников, 15а (женская консультация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исполнителям работ: согласно Приложению 1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биохимических, клинических исследований и ПЦР-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5 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08:00Z</dcterms:created>
  <dc:creator>tevelevadb</dc:creator>
  <dc:description/>
  <cp:keywords/>
  <dc:language>en-US</dc:language>
  <cp:lastModifiedBy>Маркетолог 3</cp:lastModifiedBy>
  <cp:lastPrinted>2008-03-14T11:23:00Z</cp:lastPrinted>
  <dcterms:modified xsi:type="dcterms:W3CDTF">2008-03-14T06:24:00Z</dcterms:modified>
  <cp:revision>8</cp:revision>
  <dc:subject/>
  <dc:title>ЗАПРОС КОТИРОВОЧНОЙ ЦЕНЫ</dc:title>
</cp:coreProperties>
</file>