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К извещению о проведении котировки цен №12 от 14.03.0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именование, требования и характеристики оказываемых услуг: Биохимические, клинические   исследования и ПЦР-анализ:</w:t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35"/>
        <w:gridCol w:w="1800"/>
        <w:gridCol w:w="19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химические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об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 электрофоре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связ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 фосфат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сыворо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рит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сыворо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 неорг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-амилаза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-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в моче (ка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имоловая пр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нические исслел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тываемость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глоб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 в моч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в моче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ечипор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  <w:lang w:val="en-US"/>
              </w:rPr>
              <w:t>Желчные пиг</w:t>
            </w:r>
            <w:r>
              <w:rPr>
                <w:sz w:val="22"/>
                <w:szCs w:val="22"/>
              </w:rPr>
              <w:t>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гормональное зерка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околоплодные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муко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ки на степень чистоты, 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ЦР-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xoplasma gon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 красну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 499000,00 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Требования к Исполнителям услуг по определению  биохимических, клинических исследований и ПЦР-анализа </w:t>
      </w:r>
    </w:p>
    <w:p>
      <w:pPr>
        <w:pStyle w:val="Normal"/>
        <w:rPr/>
      </w:pPr>
      <w:r>
        <w:rPr>
          <w:sz w:val="22"/>
          <w:szCs w:val="22"/>
        </w:rPr>
        <w:t>1). Наличие лицензии на медицинскую деятель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оврачебная помощ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линическая лабораторная диагностика</w:t>
      </w:r>
    </w:p>
    <w:p>
      <w:pPr>
        <w:pStyle w:val="Normal"/>
        <w:rPr/>
      </w:pPr>
      <w:r>
        <w:rPr>
          <w:sz w:val="22"/>
          <w:szCs w:val="22"/>
        </w:rPr>
        <w:t>2). Наличие лицензии на право работы с микроорганизмами 3-4 групп патогенности.</w:t>
      </w:r>
    </w:p>
    <w:p>
      <w:pPr>
        <w:pStyle w:val="Normal"/>
        <w:rPr/>
      </w:pPr>
      <w:r>
        <w:rPr>
          <w:sz w:val="22"/>
          <w:szCs w:val="22"/>
        </w:rPr>
        <w:t>3). Проведение заказных исследований без привлечения сторонних организаций, в целях конфиденциальности.</w:t>
      </w:r>
    </w:p>
    <w:p>
      <w:pPr>
        <w:pStyle w:val="Normal"/>
        <w:rPr/>
      </w:pPr>
      <w:r>
        <w:rPr>
          <w:sz w:val="22"/>
          <w:szCs w:val="22"/>
        </w:rPr>
        <w:t>4). Наличие Свидетельства об участии в ФСВОК – 07, включая контроль ПЦР-исследований</w:t>
      </w:r>
    </w:p>
    <w:p>
      <w:pPr>
        <w:pStyle w:val="Normal"/>
        <w:rPr/>
      </w:pPr>
      <w:r>
        <w:rPr>
          <w:sz w:val="22"/>
          <w:szCs w:val="22"/>
        </w:rPr>
        <w:t>5)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/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6). Время забора крови с 8-00 до 11-00, соскобного материала с 8-30 до 18-00 по адресу : г.Пермь, ул.Подводников, 15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hanging="0"/>
        <w:rPr/>
      </w:pPr>
      <w:r>
        <w:rPr>
          <w:sz w:val="22"/>
          <w:szCs w:val="22"/>
        </w:rPr>
        <w:t xml:space="preserve">Забор крови для биохимических, клинических и ПЦР-анализа производится в одноразовые вакуумные пробирки, соскобный материал для ПЦР-анализа - в пробирки типа Эппендорф с транспортной средой, для клинических исследований соскоб-мазок на предметное стекло;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7)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8). Выдача результатов биохимических, клинических исследований в течение 24 часов с момента забора биологического материала, ПЦР-анализа – через 24 час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)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)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1). Участник размещения заказа должен иметь дублированный комплект приборов и оборудования для  проведения биохимических, клинических исследований и ПЦР-анали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2)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3)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4)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09:00Z</dcterms:created>
  <dc:creator>пользователь</dc:creator>
  <dc:description/>
  <cp:keywords/>
  <dc:language>en-US</dc:language>
  <cp:lastModifiedBy>Маркетолог 3</cp:lastModifiedBy>
  <cp:lastPrinted>2008-03-14T11:24:00Z</cp:lastPrinted>
  <dcterms:modified xsi:type="dcterms:W3CDTF">2008-03-14T06:24:00Z</dcterms:modified>
  <cp:revision>9</cp:revision>
  <dc:subject/>
  <dc:title>Приложение 1</dc:title>
</cp:coreProperties>
</file>