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993300"/>
          <w:sz w:val="22"/>
          <w:szCs w:val="22"/>
        </w:rPr>
        <w:t>15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 14 » мар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ведение  иммунофлуоресцентных, микроскопических, иммуноферментных исследований и ПЦР-анализа для МУЗ МСЧ №9 им.М.А.Тверь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казчик -  МУЗ МСЧ №9 им.М.А.Тверье, 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роведение  иммунофлуоресцентных, микроскопических, иммуноферментных исследований и ПЦР-анализа для МУЗ МСЧ №9 им.М.А.Тверье, находящегося по адресу: г.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471500,00</w:t>
      </w:r>
      <w:r>
        <w:rPr>
          <w:color w:val="984806"/>
          <w:sz w:val="22"/>
          <w:szCs w:val="22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943634"/>
          <w:sz w:val="22"/>
          <w:szCs w:val="22"/>
        </w:rPr>
        <w:t>ПОФОМС – 442500,00руб., 50000,00руб. - предпринимательская деятельность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оказания услуг – согласно техническому заданию в течение 9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МСЧ №9 им.М.А.Тверье: Адрес: 614990 г. Пермь, ул. Братьев Игнатовых, 2 (ГДЦ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ываемые услуги должны отвечать требованиям, указанным в техническом задании  (Приложение 1)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Требования к исполнителям работ: согласно Приложению 1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всех исследований и ПЦР-анализа, выдачу результатов, также другие затраты, необходимые для выполнения данных услуг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(имеющим электронную подпись и печать)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25 » мар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1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52:00Z</dcterms:created>
  <dc:creator>tevelevadb</dc:creator>
  <dc:description/>
  <cp:keywords/>
  <dc:language>en-US</dc:language>
  <cp:lastModifiedBy>Маркетолог 3</cp:lastModifiedBy>
  <cp:lastPrinted>2008-03-11T10:39:00Z</cp:lastPrinted>
  <dcterms:modified xsi:type="dcterms:W3CDTF">2008-03-13T11:43:00Z</dcterms:modified>
  <cp:revision>4</cp:revision>
  <dc:subject/>
  <dc:title>ЗАПРОС КОТИРОВОЧНОЙ ЦЕНЫ</dc:title>
</cp:coreProperties>
</file>