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№15 от 14.03.0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иммунофлуоресцентные, микроскопические, иммуноферментные исследования и ПЦР-анализ</w:t>
      </w:r>
      <w:r>
        <w:rPr/>
        <w:t>:</w:t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1"/>
        <w:gridCol w:w="192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мунофлуоресцентные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зо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аплазма (мазо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а (мазо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скопические исслед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яемое  влагалищ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яемое урет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 проста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фолиативная цитолог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муноферментные исслед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 (индекс авидност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(индекс авидност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(индекс авидности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ксоплазмоз Ig 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ксоплазмоз Ig 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lamydia trachomatis </w:t>
            </w:r>
            <w:r>
              <w:rPr>
                <w:sz w:val="22"/>
                <w:szCs w:val="22"/>
              </w:rPr>
              <w:t>Ig M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Chlamydia trachomatis </w:t>
            </w:r>
            <w:r>
              <w:rPr>
                <w:sz w:val="22"/>
                <w:szCs w:val="22"/>
              </w:rPr>
              <w:t>Ig 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Г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акти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стер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естеро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 с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изо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-ТП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-Т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ЦР-анали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lamydia trachomati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 простого герпеса человека 1,2 тип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 папилломы челове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а генитали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ас вагинали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 492500,00 руб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Требования к Исполнителям услуг по определению  иммунофлуоресцентных, микроскопических, иммуноферментных исследований и ПЦР-анали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Наличие Свидетельства об участии в ФСВОК – 07, включая контроль ПЦР-исслед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6). Время забора крови с 8-00 до 11-00, соскобного материала с 8-30 до 18-00 по адресу : г.Пермь, ул.Братьев Игнатовых, 2 (ГДЦ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hanging="0"/>
        <w:rPr/>
      </w:pPr>
      <w:r>
        <w:rPr>
          <w:sz w:val="22"/>
          <w:szCs w:val="22"/>
        </w:rPr>
        <w:t xml:space="preserve">Забор крови для иммуноферментного и ПЦР-анализа производится в одноразовые вакуумные пробирки, соскобный материал для ПЦР-анализа - в пробирки типа Эппендорф с транспортной средой, для клинических исследований соскоб-мазок на предметное стекло;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8). Выдача результатов иммуноферментных исследований и ПЦР-анализа – через 24 часа, микроскопических и иммунофлуоресцентных исследований в течение 30 минут с момента забора биологического материала,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1). Участник размещения заказа должен иметь дублированный комплект приборов и оборудования для  проведения иммунологических, микроскопических исследований и ПЦР-анали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2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3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4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10:00Z</dcterms:created>
  <dc:creator>пользователь</dc:creator>
  <dc:description/>
  <cp:keywords/>
  <dc:language>en-US</dc:language>
  <cp:lastModifiedBy>Маркетолог 3</cp:lastModifiedBy>
  <cp:lastPrinted>2008-03-11T11:35:00Z</cp:lastPrinted>
  <dcterms:modified xsi:type="dcterms:W3CDTF">2008-03-13T11:43:00Z</dcterms:modified>
  <cp:revision>5</cp:revision>
  <dc:subject/>
  <dc:title>Приложение 1</dc:title>
</cp:coreProperties>
</file>