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8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«На выполнение работ по капитальному ремонту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в МУЗ г. Перми “Пермская 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        «14» марта 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2. Члены комиссии:    Добрынина Светлана Владимиро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выполнение работ по капитальному ремонту – монтаж системы приточно-вытяжной вентиляции в здании Дзержинской подстанции СМП МУЗ г. Перми “Пермская городская станция скорой медицинской помощи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7 от 29.02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29.02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453 376, 73 рублей (Четыреста пятьдесят три тысячи триста семьдесят шесть рублей 73 копейки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краев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, ул. Желябова, 11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начало выполнения работ в течение 5 (пяти) дней со дня заключения муниципального контракта; окончание работ – до 31 марта 2008г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за выполненные работы в течение 20 (двадцати)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 порядке.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663" w:leader="none"/>
          <w:tab w:val="left" w:pos="9498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236"/>
        <w:gridCol w:w="3192"/>
        <w:gridCol w:w="2444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778,00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А.В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567,8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10,78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>Отклонить котировочные заявки следующих участников размещения заказа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 несоответств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агаемые работы не соответствуют требованиям Технического задан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Народный дом»</w:t>
      </w:r>
      <w:r>
        <w:rPr>
          <w:kern w:val="2"/>
          <w:sz w:val="24"/>
          <w:szCs w:val="24"/>
        </w:rPr>
        <w:t xml:space="preserve"> и составила  394 010,78 рублей (Триста девяносто четыре тысячи десять   рублей 78 копеек)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ООО «Народный дом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83  г. Пермь, ул. Холмогорская, д. 7А-51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22  г. Пермь, ул. В.Засулич, д. 42.</w:t>
      </w:r>
    </w:p>
    <w:p>
      <w:pPr>
        <w:pStyle w:val="Normal"/>
        <w:spacing w:lineRule="auto" w:line="360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/факс: (342) 246-17-28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</w:t>
      </w:r>
      <w:r>
        <w:rPr>
          <w:kern w:val="2"/>
          <w:sz w:val="24"/>
          <w:szCs w:val="24"/>
        </w:rPr>
        <w:t xml:space="preserve">394 010,78 рублей (Триста девяносто четыре тысячи десять   рублей 78 копеек)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10.2. 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>ИП Балабанов А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Юридический адрес: 614023  г. Пермь, ул. Псковская, д. 48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й адрес:    614023  г. Пермь, ул. Псковская, д. 48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Тел/факс: (342) 252-00-01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4"/>
          <w:szCs w:val="24"/>
        </w:rPr>
        <w:t xml:space="preserve">Цена контракта:  395 567,88 рублей (Триста девяносто пять тысяч пятьсот шестьдесят семь рублей 88 копеек).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708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right="-1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ind w:left="4820" w:firstLine="283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 заявок  от «14» марта 2008 г. № 8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51"/>
        <w:gridCol w:w="1745"/>
        <w:gridCol w:w="1960"/>
        <w:gridCol w:w="1417"/>
        <w:gridCol w:w="198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азмещения заказ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нятого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шения о несоответ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аявк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Прайд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лагаемые работы не соответствуют требованиям Технического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 778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ит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лабанов А.В.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 567,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 предложенной победител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Народный дом»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010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jc w:val="left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:    _____________ Камкин Евгений Валерьевич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/>
      </w:pPr>
      <w:r>
        <w:rPr>
          <w:sz w:val="24"/>
          <w:szCs w:val="24"/>
        </w:rPr>
        <w:t>Члены котировочной комиссии:                _____________ Добрынина Светлана Владимировна</w:t>
      </w:r>
    </w:p>
    <w:p>
      <w:pPr>
        <w:pStyle w:val="Normal"/>
        <w:tabs>
          <w:tab w:val="clear" w:pos="720"/>
          <w:tab w:val="left" w:pos="3969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Полищук Лариса Николае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Киряева Ольга Александровна</w:t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left="-284" w:firstLine="4253"/>
        <w:jc w:val="both"/>
        <w:rPr>
          <w:sz w:val="24"/>
          <w:szCs w:val="24"/>
        </w:rPr>
      </w:pPr>
      <w:r>
        <w:rPr>
          <w:sz w:val="24"/>
          <w:szCs w:val="24"/>
        </w:rPr>
        <w:t>_____________ 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2-26T11:41:00Z</cp:lastPrinted>
  <dcterms:modified xsi:type="dcterms:W3CDTF">2008-03-14T03:49:00Z</dcterms:modified>
  <cp:revision>185</cp:revision>
  <dc:subject/>
  <dc:title>ПРОТОКОЛ ОЦЕНКИ И СОПОСТАВЛЕНИЯ ЗАЯВОК НА УЧАСТИЕ В КОНКУРСЕ </dc:title>
</cp:coreProperties>
</file>