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купку Ванны сухой углекисл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4»мар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Заместитель председателя: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/>
        <w:t xml:space="preserve">Ванна сухая углекислая </w:t>
      </w:r>
      <w:r>
        <w:rPr>
          <w:b w:val="false"/>
          <w:bCs w:val="false"/>
          <w:sz w:val="20"/>
        </w:rPr>
        <w:t>(Извещение №1 от 14  марта 2008г., размещено на официальном сайте «Администрация города Перми» в сети Интернет 14 марта 2007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200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краевого бюджета</w:t>
      </w:r>
      <w:r>
        <w:rPr>
          <w:b w:val="false"/>
          <w:bCs/>
          <w:caps w:val="false"/>
          <w:smallCaps w:val="false"/>
          <w:sz w:val="18"/>
        </w:rPr>
        <w:t xml:space="preserve">.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>а)  Поставка</w:t>
      </w:r>
      <w:r>
        <w:rPr/>
        <w:t xml:space="preserve"> </w:t>
      </w:r>
      <w:r>
        <w:rPr>
          <w:b w:val="false"/>
          <w:bCs/>
          <w:sz w:val="22"/>
        </w:rPr>
        <w:t xml:space="preserve">ванны сухой углекислой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olor w:val="000000"/>
          <w:sz w:val="20"/>
        </w:rPr>
        <w:t>Б)</w:t>
      </w:r>
      <w:r>
        <w:rPr>
          <w:bCs/>
          <w:color w:val="000000"/>
          <w:sz w:val="22"/>
        </w:rPr>
        <w:t xml:space="preserve"> </w:t>
      </w:r>
      <w:r>
        <w:rPr>
          <w:b w:val="false"/>
          <w:bCs/>
          <w:sz w:val="20"/>
        </w:rPr>
        <w:t>приложение копии сертификатов соответствия, заверенных претенденто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Сроки поставки товаров и выполнения работ: 2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Д) Оплата товаров и работ будет произведена в следующем порядке: по мере поступления  финансирования из краевого бюджета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,  акта ввода в эксплуатацию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руппа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998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виценн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0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ООО «Авиценн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Не соответствует требованиям, установленным в извещении: о сроке поставки товара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Группа ВЕК»</w:t>
      </w:r>
      <w:r>
        <w:rPr/>
        <w:t>, с предложенной суммой контракта 1998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Группа ВЕК»</w:t>
      </w:r>
      <w:r>
        <w:rPr/>
        <w:t xml:space="preserve">, 614077, г. Пермь, бульвар Гагарина д.86, цена контракта – </w:t>
      </w:r>
      <w:r>
        <w:rPr>
          <w:szCs w:val="26"/>
        </w:rPr>
        <w:t>1998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Заместитель председателя    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4» марта 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Группа В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9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Авиценн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 xml:space="preserve">Не соответствует требованиям, установленным в извещении: о сроке поставки товар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0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Заместитель председателя    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3-14T10:12:00Z</dcterms:modified>
  <cp:revision>52</cp:revision>
  <dc:subject/>
  <dc:title>ПРОТОКОЛ ОЦЕНКИ И СОПОСТАВЛЕНИЯ ЗАЯВОК НА УЧАСТИЕ В КОНКУРСЕ </dc:title>
</cp:coreProperties>
</file>