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5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от «14» марта 2008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выполнение работ по содержанию дорог в микрорайонах частной застройки и пешеходных лестниц, расположенных на территории Ленинского района, ликвидации несанкционированных свал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 xml:space="preserve">Администрация Ленинского района (614000, г. Пермь, ул. Кирова, 59, кабинет 38, контактный телефон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едусматривает закупить способом запроса котировки работы по </w:t>
      </w:r>
      <w:r>
        <w:rPr>
          <w:sz w:val="24"/>
          <w:szCs w:val="24"/>
        </w:rPr>
        <w:t>содержанию дорог в микрорайонах частной застройки и пешеходных лестниц, расположенных на территории Ленинского района, ликвидации несанкционированных свалок</w:t>
      </w:r>
      <w:r>
        <w:rPr>
          <w:sz w:val="24"/>
        </w:rPr>
        <w:t>:</w:t>
      </w:r>
    </w:p>
    <w:tbl>
      <w:tblPr>
        <w:tblW w:w="10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76"/>
        <w:gridCol w:w="703"/>
        <w:gridCol w:w="1318"/>
        <w:gridCol w:w="1912"/>
        <w:gridCol w:w="2047"/>
      </w:tblGrid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 и рабо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Объемы</w:t>
            </w:r>
          </w:p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Стоимость единицы измерения,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ржание дорог в м/р «Камская долина» (правый берег р.Кама) и микрорайоне «Разгуляй» (центральная часть города) </w:t>
            </w:r>
            <w:r>
              <w:rPr>
                <w:i/>
                <w:sz w:val="24"/>
              </w:rPr>
              <w:t>(со 2 апреля по 31 мая 2008 г.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72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3343,00</w:t>
            </w:r>
          </w:p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ржание пешеходных лестниц на территории Ленинского района </w:t>
            </w:r>
            <w:r>
              <w:rPr>
                <w:i/>
                <w:sz w:val="24"/>
              </w:rPr>
              <w:t xml:space="preserve">(со 2 апреля по 31 мая 2008 г.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19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иквидация несанкционированных свалок </w:t>
            </w:r>
            <w:r>
              <w:rPr>
                <w:i/>
                <w:sz w:val="24"/>
              </w:rPr>
              <w:t>(с 11 апреля по 31 мая 2008 г.)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69800,00</w:t>
            </w:r>
          </w:p>
        </w:tc>
      </w:tr>
      <w:tr>
        <w:trPr>
          <w:trHeight w:val="1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b/>
                <w:sz w:val="24"/>
              </w:rPr>
              <w:t xml:space="preserve">ИТОГО: 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  <w:tab w:val="right" w:pos="3743" w:leader="none"/>
              </w:tabs>
              <w:spacing w:lineRule="exact" w:line="280"/>
              <w:rPr/>
            </w:pPr>
            <w:r>
              <w:rPr>
                <w:b/>
                <w:sz w:val="24"/>
              </w:rPr>
              <w:tab/>
              <w:t>403 143,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выполнения работ:</w:t>
      </w:r>
      <w:r>
        <w:rPr>
          <w:sz w:val="24"/>
        </w:rPr>
        <w:t xml:space="preserve"> Ленинский район г.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выполнения работ:</w:t>
      </w:r>
      <w:r>
        <w:rPr>
          <w:sz w:val="24"/>
        </w:rPr>
        <w:t xml:space="preserve"> со 02 апреля по 31 мая 2008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403 143,00 рубл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. Частичное выполнение работ не допускает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 г. Пермь, ул. Кирова.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17:00 ч., перерыв с 12:00 до 13:00 ч.). Заявки принимаются до 18.00 ч. (время местное) 26 марта 2008 года. Заявки, представленные после 18.00 ч. (время местное) 26 марта 2008 года, к рассмотрению не принимаются. Заседание котировочной комиссии по рассмотрению заявок состоится 27 марта 2008 г. в 10.00 ч. (время местное)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выполненные работы осуществляется 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выполнение работ по содержанию дорог в микрорайонах частной застройки и пешеходных лестниц, расположенных на территории Ленинского района, ликвидации несанкционированных свалок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75"/>
        <w:jc w:val="both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ки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главы администрации                                                                                          П.А.Ткач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29:00Z</dcterms:created>
  <dc:creator>38user549</dc:creator>
  <dc:description/>
  <dc:language>en-US</dc:language>
  <cp:lastModifiedBy>38user025</cp:lastModifiedBy>
  <cp:lastPrinted>2008-03-14T15:38:00Z</cp:lastPrinted>
  <dcterms:modified xsi:type="dcterms:W3CDTF">2008-03-14T10:42:00Z</dcterms:modified>
  <cp:revision>12</cp:revision>
  <dc:subject/>
  <dc:title>Извещение № 5 от 28 апреля 2007 г</dc:title>
</cp:coreProperties>
</file>