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.03.2008г. 11:3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.03.2008г. 12:0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едседатель комисси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Белоусов Геннадий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 комисси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ольфович Илья Борис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осолов Владимир Серге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закупку компьютерной техники № 14-19-1122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 марта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упка компьютерной техник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9 9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 Заказчика (г. Пермь, ул. Сибирская, 15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 5 (пя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 – 30%, окончательный расчет производится  перечислением денежных средств на расчетный счет поставщика по факту поставки товара  в течение 20 календарных дне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 (шесть)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УралТехКомп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64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Тимирязева,24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Брай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59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ирова, 64, оф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Технический центр "Гармо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25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ирова,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иС-Маст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1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7, г.Пермь, Бульвар Гагарина,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Уральский Компьютерный Дом (Б)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30005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.Пермь, ул.Ленина, 64, оф.4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Эко-Дэй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4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ирова, 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СВЕДЕНИЯ О РАССМОТРЕНИИ ЗАЯВОК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Заявка ООО «УралТехКомпСервис»</w:t>
      </w:r>
      <w:r>
        <w:rPr>
          <w:rFonts w:cs="Courier New" w:ascii="Courier New" w:hAnsi="Courier New"/>
          <w:sz w:val="18"/>
          <w:szCs w:val="18"/>
        </w:rPr>
        <w:t xml:space="preserve"> не соответствует требованиям закупочной документации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комплектации системного блока не указано место нахождения разъемов USB и Audio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комплектации 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точника бесперебойного питания не указано наличие холодного старта, защиты от всплесков, перегрузок и коротких замыканий, а также наличие 2 переходных силовых кабеля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ет информация о месте доставки товара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Отсутствует информация о сроке поставки товара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Отсутствуют сертификаты ГОСТ-Р на предлагаемую продукцию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Отсутствуют сертификаты Государственного комитета санитарно-эпидемиологического надзора РФ на предлагаемую продукцию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ют документы, подтверждающие наличие сервисного центра в г.Перми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Заявка ООО «Брайт»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характеристиках 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точника бесперебойного питания не указано наличие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автоматического регулирования напряжения AVR, холодного старта, защиты от всплесков, перегрузок и коротких замыканий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ют сертификаты ГОСТ-Р на предлагаемую продукцию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Отсутствуют сертификаты Государственного комитета санитарно-эпидемиологического надзора РФ на предлагаемую продукцию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Отсутствуют документы, подтверждающие наличие сервисного центра в г.Перми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Заявка ООО "Технический центр "Гармония"</w:t>
      </w:r>
      <w:r>
        <w:rPr>
          <w:rFonts w:cs="Courier New" w:ascii="Courier New" w:hAnsi="Courier New"/>
          <w:sz w:val="18"/>
          <w:szCs w:val="18"/>
        </w:rPr>
        <w:t xml:space="preserve"> полностью соответствует требованиям закупочной документации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Заявка ООО "СиС-Мастер"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плектация монитора не содержит информации об интерфейсном шнуре, его длине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ет информация о месте доставки товара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ет информация о сроке поставки товара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5.  </w:t>
      </w:r>
      <w:r>
        <w:rPr>
          <w:rFonts w:cs="Courier New" w:ascii="Courier New" w:hAnsi="Courier New"/>
          <w:b/>
          <w:sz w:val="18"/>
          <w:szCs w:val="18"/>
        </w:rPr>
        <w:t xml:space="preserve">Заявка ООО "Уральский Компьютерный Дом (Б)"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 характеристиках системного блока не указаны марки и модели клавиатуры и мыши, отсутствует информация о коврике для оптической мыши;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Комплектация монитора не содержит информации об интерфейсном шнуре, его длине;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3. В характеристиках источника бесперебойного питания не указано наличие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автоматического регулирования напряжения AVR, холодного старта, защиты от всплесков, перегрузок и коротких замыканий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. </w:t>
      </w:r>
      <w:r>
        <w:rPr>
          <w:rFonts w:cs="Courier New" w:ascii="Courier New" w:hAnsi="Courier New"/>
          <w:b/>
          <w:sz w:val="18"/>
          <w:szCs w:val="18"/>
        </w:rPr>
        <w:t xml:space="preserve">Заявка ООО "ЭКО-ДЭЙТ"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1. Характеристика монитора не содержит </w:t>
      </w:r>
      <w:r>
        <w:rPr>
          <w:rFonts w:cs="Courier New" w:ascii="Courier New" w:hAnsi="Courier New"/>
          <w:i/>
          <w:sz w:val="18"/>
          <w:szCs w:val="18"/>
        </w:rPr>
        <w:t xml:space="preserve">точной </w:t>
      </w:r>
      <w:r>
        <w:rPr>
          <w:rFonts w:cs="Courier New" w:ascii="Courier New" w:hAnsi="Courier New"/>
          <w:sz w:val="18"/>
          <w:szCs w:val="18"/>
        </w:rPr>
        <w:t>информации о поставке интерфейсного шнура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2. Сведения о поставляемом источнике бесперебойного питания Ippon Back Power PRO не содержат </w:t>
      </w:r>
      <w:r>
        <w:rPr>
          <w:rFonts w:cs="Courier New" w:ascii="Courier New" w:hAnsi="Courier New"/>
          <w:i/>
          <w:sz w:val="18"/>
          <w:szCs w:val="18"/>
        </w:rPr>
        <w:t>точной</w:t>
      </w:r>
      <w:r>
        <w:rPr>
          <w:rFonts w:cs="Courier New" w:ascii="Courier New" w:hAnsi="Courier New"/>
          <w:sz w:val="18"/>
          <w:szCs w:val="18"/>
        </w:rPr>
        <w:t xml:space="preserve"> информации о его мощности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3. Отсутствует информация о месте доставки товара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6.4. Отсутствует информация о сроке поставки товара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5. В составе документов, подтверждающих наличие в г.Перми сервисных центров, отсутствует информация по системному блоку "ЭКО"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обная информация по рассмотрению котировочных заявок представлена в Приложении №1 к протоколу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РЕШЕНИЕ (принято единогласно)</w:t>
      </w:r>
      <w:r>
        <w:rPr>
          <w:rFonts w:cs="Courier New" w:ascii="Courier New" w:hAnsi="Courier New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ризнать единственным участником запроса котировок </w:t>
      </w:r>
      <w:r>
        <w:rPr>
          <w:rFonts w:cs="Courier New" w:ascii="Courier New" w:hAnsi="Courier New"/>
          <w:sz w:val="18"/>
          <w:szCs w:val="18"/>
        </w:rPr>
        <w:t>ООО "Технический центр "Гармония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г.Пермь, ул.Кирова, д. 34) и заключить с ним муниципальный контракт. Цена контакта – 189000 руб.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Г.Белоусов</w:t>
            </w:r>
          </w:p>
        </w:tc>
      </w:tr>
      <w:tr>
        <w:trPr>
          <w:trHeight w:val="347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И.Б.Вольфович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В.С.Мосол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5:00Z</dcterms:created>
  <dc:creator>l_1001b</dc:creator>
  <dc:description/>
  <cp:keywords/>
  <dc:language>en-US</dc:language>
  <cp:lastModifiedBy>Тукачева Полина</cp:lastModifiedBy>
  <cp:lastPrinted>2008-03-14T12:03:00Z</cp:lastPrinted>
  <dcterms:modified xsi:type="dcterms:W3CDTF">2008-03-14T09:39:00Z</dcterms:modified>
  <cp:revision>233</cp:revision>
  <dc:subject/>
  <dc:title>Протокол №785085/1</dc:title>
</cp:coreProperties>
</file>