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>выполнение подрядных работ по текущему ремонту МОУ «СОШ № 12 с углубленным изучением немецкого языка» г. Перми (замена окон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для МОУ «Средняя общеобразовательная школа № 12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       14 мар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12.00 часов</w:t>
        <w:tab/>
        <w:tab/>
        <w:t xml:space="preserve">         </w:t>
      </w:r>
    </w:p>
    <w:p>
      <w:pPr>
        <w:pStyle w:val="Normal"/>
        <w:jc w:val="both"/>
        <w:rPr>
          <w:lang w:val="en-US"/>
        </w:rPr>
      </w:pPr>
      <w:r>
        <w:rPr>
          <w:bCs/>
          <w:sz w:val="22"/>
          <w:szCs w:val="22"/>
        </w:rPr>
        <w:tab/>
        <w:tab/>
        <w:tab/>
        <w:tab/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размещению заказов на выполнение работ по реконструкции, капитальному и текущему ремонту здании, сооружений и других объектов по рассмотрению заявок </w:t>
      </w:r>
      <w:r>
        <w:rPr/>
        <w:t xml:space="preserve">на участие в открытом конкурсе на выполнение подрядных работ по текущему ремонту МОУ «Средняя общеобразовательная школа № 12 с углубленным изучением немецкого языка» г. Перми (замена окон). </w:t>
      </w:r>
    </w:p>
    <w:p>
      <w:pPr>
        <w:pStyle w:val="Normal"/>
        <w:jc w:val="both"/>
        <w:rPr>
          <w:sz w:val="16"/>
          <w:szCs w:val="16"/>
        </w:rPr>
      </w:pPr>
      <w:r>
        <w:rPr/>
        <w:t>Ввиду отсутствия председателя комиссии председательствующим избран Аликин А.М. (единогласно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2"/>
          <w:szCs w:val="22"/>
        </w:rPr>
        <w:t>Председательствующий</w:t>
        <w:tab/>
        <w:tab/>
        <w:tab/>
        <w:tab/>
        <w:tab/>
      </w:r>
      <w:r>
        <w:rPr>
          <w:b w:val="false"/>
          <w:bCs/>
          <w:caps w:val="false"/>
          <w:smallCaps w:val="false"/>
          <w:sz w:val="24"/>
          <w:szCs w:val="24"/>
        </w:rPr>
        <w:t>Аликин Александр Михайлович</w:t>
      </w:r>
      <w:r>
        <w:rPr>
          <w:b w:val="false"/>
          <w:i/>
          <w:caps w:val="false"/>
          <w:smallCaps w:val="false"/>
          <w:sz w:val="22"/>
          <w:szCs w:val="22"/>
        </w:rPr>
        <w:tab/>
      </w: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>Самсонова Елена Германовн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>Фёдорова Любовь Николаевна</w:t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2 с углублённым изучением немецкого язык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Эйрих Лидия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0, г. Пермь, ул. Ю.Смирнова, 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4-05-24, 244-05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мет конкурса</w:t>
      </w:r>
      <w:r>
        <w:rPr>
          <w:sz w:val="22"/>
          <w:szCs w:val="22"/>
        </w:rPr>
        <w:t>: выполнение работ по текущему ремонту МОУ «СОШ № 12 с углубленным изучением немецкого языка» г. Перми (замена око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12.00 час. 07.03.2008 года (Протокол вскрытия конвертов с заявками на участие в открытом конкурсе № 3К/3/1 от 07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245"/>
      </w:tblGrid>
      <w:tr>
        <w:trPr>
          <w:tblHeader w:val="true"/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РемСтро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с.Барда, ул.70 лет Октября, 7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раж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Шоссе Космонавтов, 111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Д «Окн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Декабристов,9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арпинского, 97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язанская, 103-205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амид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Сысольская, 4а -20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46-35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57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-стро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-4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 28-30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Style1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82"/>
        <w:gridCol w:w="4429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РемСтро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с.Барда, ул.70 лет Октября, 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Д «Окна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Декабристов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арпинского, 9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язанская, 103-2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ёдорова Л.Н.</w:t>
            </w:r>
            <w:r>
              <w:rPr/>
              <w:t xml:space="preserve">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амида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Сысольская, 4а -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46-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712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-стро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ёдорова Л.Н. – за</w:t>
            </w:r>
          </w:p>
        </w:tc>
      </w:tr>
      <w:tr>
        <w:trPr>
          <w:trHeight w:val="27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 28-3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ёдорова Л.Н</w:t>
            </w:r>
            <w:r>
              <w:rPr/>
              <w:t>. –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Style1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47"/>
        <w:gridCol w:w="5125"/>
        <w:gridCol w:w="21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л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раж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Шоссе Космонавтов, 1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4 п.1 ст.12 94-ФЗ, раздел 3 конкурсной документации - не соответствие конкурсной заявки на участие в конкурсе требованиям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редставлены сведения об участнике конкурса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в заявке участника не указан срок предоставления гарантийных обязательств на выполненные работы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п.1 ст.12 94-ФЗ, п.1 раздел 3 конкурсной документации - не соответствие конкурсной заявки на участие в конкурсе требованиям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заявка не прошнурована и не пронумерована сквозной нумерацией,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копия выписки из ЕГРЮЛ заверена участником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выписки из ЕГРЮЛ (28.07.2006 г.) не соответствует требованиям п.3 ст.25 ФЗ № 94 и п.п.1 п.3 конкурсной документации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отсутствует документ, подтверждающий внесение обеспечения конкурсной заявки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– за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– за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ёдорова </w:t>
            </w:r>
            <w:r>
              <w:rPr/>
              <w:t>Л.Н</w:t>
            </w:r>
            <w:r>
              <w:rPr>
                <w:sz w:val="20"/>
                <w:szCs w:val="20"/>
              </w:rPr>
              <w:t>. –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Indent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 xml:space="preserve">_______________      </w:t>
      </w:r>
      <w:r>
        <w:rPr>
          <w:bCs/>
          <w:sz w:val="22"/>
          <w:szCs w:val="22"/>
          <w:u w:val="single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  <w:u w:val="single"/>
        </w:rPr>
      </w:pPr>
      <w:r>
        <w:rPr>
          <w:i/>
          <w:szCs w:val="26"/>
          <w:vertAlign w:val="superscript"/>
        </w:rPr>
        <w:t xml:space="preserve">        </w:t>
      </w:r>
      <w:r>
        <w:rPr>
          <w:i/>
          <w:szCs w:val="26"/>
          <w:vertAlign w:val="superscript"/>
        </w:rPr>
        <w:tab/>
        <w:t xml:space="preserve"> 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bCs/>
          <w:sz w:val="22"/>
          <w:szCs w:val="22"/>
          <w:u w:val="single"/>
        </w:rPr>
      </w:pPr>
      <w:r>
        <w:rPr>
          <w:i/>
          <w:sz w:val="22"/>
          <w:szCs w:val="22"/>
        </w:rPr>
        <w:t>Члены комиссии</w:t>
        <w:tab/>
      </w:r>
      <w:r>
        <w:rPr/>
        <w:t xml:space="preserve">_______________   </w:t>
      </w:r>
      <w:r>
        <w:rPr>
          <w:bCs/>
          <w:sz w:val="22"/>
          <w:szCs w:val="22"/>
          <w:u w:val="single"/>
        </w:rPr>
        <w:t>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sz w:val="22"/>
          <w:szCs w:val="22"/>
        </w:rPr>
      </w:pPr>
      <w:r>
        <w:rPr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rPr/>
      </w:pPr>
      <w:r>
        <w:rPr>
          <w:i/>
          <w:szCs w:val="26"/>
          <w:vertAlign w:val="superscript"/>
        </w:rPr>
        <w:tab/>
      </w:r>
      <w:r>
        <w:rPr/>
        <w:t xml:space="preserve">______________      </w:t>
      </w:r>
      <w:r>
        <w:rPr>
          <w:bCs/>
          <w:sz w:val="22"/>
          <w:szCs w:val="22"/>
          <w:u w:val="single"/>
        </w:rPr>
        <w:t>Фёдорова Любовь Николаевна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  <w:r>
        <w:rPr/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</w:t>
      </w:r>
      <w:r>
        <w:rPr>
          <w:u w:val="single"/>
        </w:rPr>
        <w:t xml:space="preserve">Эйрих  Лидия  Сергеевн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86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2:00Z</dcterms:created>
  <dc:creator>User</dc:creator>
  <dc:description/>
  <cp:keywords/>
  <dc:language>en-US</dc:language>
  <cp:lastModifiedBy>ump17</cp:lastModifiedBy>
  <cp:lastPrinted>2008-03-14T15:52:00Z</cp:lastPrinted>
  <dcterms:modified xsi:type="dcterms:W3CDTF">2008-03-14T10:52:00Z</dcterms:modified>
  <cp:revision>16</cp:revision>
  <dc:subject/>
  <dc:title/>
</cp:coreProperties>
</file>