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bCs/>
          <w:szCs w:val="24"/>
        </w:rPr>
        <w:t>Приложение №1 к протоколу рассмотрения конкурсных заявок по</w:t>
      </w:r>
    </w:p>
    <w:p>
      <w:pPr>
        <w:pStyle w:val="TextBody"/>
        <w:ind w:firstLine="567"/>
        <w:jc w:val="center"/>
        <w:rPr/>
      </w:pPr>
      <w:r>
        <w:rPr>
          <w:b/>
          <w:bCs/>
          <w:szCs w:val="24"/>
        </w:rPr>
        <w:t xml:space="preserve">открытому конкурсу </w:t>
      </w:r>
      <w:r>
        <w:rPr>
          <w:b/>
          <w:sz w:val="28"/>
          <w:szCs w:val="28"/>
        </w:rPr>
        <w:t>№1 «На выполнение подрядных работ по капитальному ремонту общего имущества многоквартирных домов и объектов инженерной инфраструктуры в 2008 году»</w:t>
      </w:r>
    </w:p>
    <w:p>
      <w:pPr>
        <w:pStyle w:val="Normal"/>
        <w:jc w:val="right"/>
        <w:rPr/>
      </w:pPr>
      <w:r>
        <w:rPr/>
        <w:t>14.03.2008 14.30ч.</w:t>
      </w:r>
    </w:p>
    <w:p>
      <w:pPr>
        <w:pStyle w:val="Normal"/>
        <w:jc w:val="right"/>
        <w:rPr/>
      </w:pPr>
      <w:r>
        <w:rPr/>
      </w:r>
    </w:p>
    <w:tbl>
      <w:tblPr>
        <w:tblW w:w="1620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52"/>
        <w:gridCol w:w="716"/>
        <w:gridCol w:w="1632"/>
        <w:gridCol w:w="1620"/>
        <w:gridCol w:w="1446"/>
        <w:gridCol w:w="1260"/>
        <w:gridCol w:w="1086"/>
        <w:gridCol w:w="1440"/>
        <w:gridCol w:w="1440"/>
        <w:gridCol w:w="1084"/>
        <w:gridCol w:w="900"/>
        <w:gridCol w:w="24"/>
        <w:gridCol w:w="696"/>
        <w:gridCol w:w="24"/>
        <w:gridCol w:w="680"/>
      </w:tblGrid>
      <w:tr>
        <w:trPr>
          <w:trHeight w:val="1198" w:hRule="atLeast"/>
          <w:cantSplit w:val="true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етендента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№ </w:t>
            </w:r>
            <w:r>
              <w:rPr>
                <w:sz w:val="18"/>
                <w:szCs w:val="18"/>
              </w:rPr>
              <w:t>лота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Соответствие документов подтверждающих внесение обеспечения конкурсной заявки 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лицензии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выписки из единого государственного реестра юридических лиц (индивидуальных предпринимателей)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ие сметной документации (Приложение №1)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ие конкурсной заявки (Приложение № 2 к конкурсной документации)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sz w:val="20"/>
                <w:szCs w:val="20"/>
              </w:rPr>
              <w:t xml:space="preserve">Соответствие </w:t>
            </w:r>
            <w:r>
              <w:rPr>
                <w:bCs/>
                <w:sz w:val="20"/>
                <w:szCs w:val="20"/>
              </w:rPr>
              <w:t xml:space="preserve">документов, или надлежаще заверенных копий, подтверждающих </w:t>
            </w:r>
            <w:r>
              <w:rPr>
                <w:sz w:val="20"/>
                <w:szCs w:val="20"/>
              </w:rPr>
              <w:t>полномочия лица на осуществление действий от имени участника размещения заказ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ие сведений об участнике размещения заказа (Приложение № 3 к конкурсной документации)</w:t>
            </w:r>
          </w:p>
        </w:tc>
        <w:tc>
          <w:tcPr>
            <w:tcW w:w="34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Условия исполнения муниципального контракта</w:t>
            </w:r>
          </w:p>
        </w:tc>
      </w:tr>
      <w:tr>
        <w:trPr>
          <w:trHeight w:val="2166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Цена контракта, ру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Срок выполнения работ (календарные дни)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Гарантийный срок 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валификация участника (стаж работы)</w:t>
            </w:r>
          </w:p>
        </w:tc>
      </w:tr>
      <w:tr>
        <w:trPr>
          <w:trHeight w:val="720" w:hRule="atLeast"/>
          <w:cantSplit w:val="true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про», г. Пермь, ул. М. Горького,77а-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; обеспечение заявки в полном объем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9305,6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лет и 6 месяцев</w:t>
            </w:r>
          </w:p>
        </w:tc>
      </w:tr>
      <w:tr>
        <w:trPr>
          <w:trHeight w:val="696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; обеспечение заявки в полном объем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14448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; обеспечение заявки в полном объем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77090,3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0" w:hRule="atLeast"/>
          <w:cantSplit w:val="true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АО «Спец СМУ г. Перми», г. Пермь. Ул. Крисанова, 1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; обеспечение заявки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22759,8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 месяц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 г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; обеспечение заявки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е соответствует требованиям, предусмотренным п. 3 конкурсной документацией (Нет работ по теплоизоляции трубопроводов и оборудования)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53239,2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6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; обеспечение заявки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363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К «ММС – Сервис», г. Пермь. Ул. Луначарского, 9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; обеспечение заявки в полном объем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е соответствует требованиям, предусмотренным п. 3 конкурсной документацией (нет устройства систем отопления, вентиляции, кондиционирования. Нет работ по теплоизоляции, возможность производить работы в зданиях высотой только до 15 м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2335523,99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года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; обеспечение заявки в полном объем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7432,44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; обеспечение заявки в полном объем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60462,0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83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; обеспечение заявки в полном объем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71475,73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; обеспечение заявки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0597,91</w:t>
            </w:r>
          </w:p>
        </w:tc>
        <w:tc>
          <w:tcPr>
            <w:tcW w:w="9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453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ровля –Строй», г. Пермь, ул. Г. Хасана,74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; обеспечение заявки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е соответствует требованиям, предусмотренным п. 3 конкурсной документацией (возможность производить  работы высотой до 15м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4967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лет</w:t>
            </w:r>
          </w:p>
        </w:tc>
      </w:tr>
      <w:tr>
        <w:trPr>
          <w:trHeight w:val="620" w:hRule="atLeast"/>
          <w:cantSplit w:val="true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ЭСККАС», г. Пермь, ул. Луначарского,96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; обеспечение заявки в полном объем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4932,2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лет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лет</w:t>
            </w:r>
          </w:p>
        </w:tc>
      </w:tr>
      <w:tr>
        <w:trPr>
          <w:trHeight w:val="520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; обеспечение заявки в полном объем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7938,9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; обеспечение заявки в полном объем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3601,3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; обеспечение заявки в полном объем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96011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00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; обеспечение заявки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е соответствует требованиям, предусмотренным п. 3 конкурсной документацией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58,5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ралРегионСтрой», г. Пермь, Ш. Космонавтов, 111,корпус 21, оф.31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; обеспечение заявки в полном объем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26832,5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</w:tr>
      <w:tr>
        <w:trPr>
          <w:trHeight w:val="706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; обеспечение заявки в полном объем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68425,8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408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; обеспечение заявки в полном объем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63617,6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О «ПСФ «Мастер», г. Пермь, ул. Большевистская, 49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представлена копия платежного поручения (нарушение п. 7 конкурсной документации), нет фактического подтверждения поступления денежных средств в качестве обеспечения конкурсной заяв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е соответствует требованиям, предусмотренным п. 3 конкурсной документацией (нет работ по теплоизоляции трубопроводов и оборудования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34904,7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лет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лет</w:t>
            </w:r>
          </w:p>
        </w:tc>
      </w:tr>
      <w:tr>
        <w:trPr>
          <w:trHeight w:val="620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; обеспечение заявки в полном объем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41070,4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287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УК «Аварийно – ремонтная служба», г. Пермь, ул. Шишкина, 3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; обеспечение заявки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е соответствует требованиям, предусмотренным п. 3 конкурсной документацией (возможность производить  работы высотой до 15м, нет работ по устройству систем отопления и вентиляции, кондиционирования воздуха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83854,1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месяцев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года</w:t>
            </w:r>
          </w:p>
        </w:tc>
      </w:tr>
      <w:tr>
        <w:trPr>
          <w:trHeight w:val="1287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гион Плюс», г. Пермь, ул. Левченко, 1 литер Ю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; обеспечение заявки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е соответствует требованиям, предусмотренным п. 3 конкурсной документацией (возможность производить  работы высотой до 15м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9398,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 месяцев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лет</w:t>
            </w:r>
          </w:p>
        </w:tc>
      </w:tr>
      <w:tr>
        <w:trPr>
          <w:trHeight w:val="1287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Волна Т», г. Пермь, ул. Калинина, 32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; обеспечение заявки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е соответствует требованиям, предусмотренным п. 3 конкурсной документацией (возможность производить  работы высотой до 15м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, в сметах изменены объемы работ (нарушение п. 4 конкурсной документации)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81553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года</w:t>
            </w:r>
          </w:p>
        </w:tc>
      </w:tr>
      <w:tr>
        <w:trPr>
          <w:trHeight w:val="853" w:hRule="atLeast"/>
          <w:cantSplit w:val="true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ксид», г. Пермь, ул. Крупской, 3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; обеспечение заявки в полном объем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е соответствует требованиям, предусмотренным п. 3 конкурсной документацией (нет работ по теплоизоляции трубопроводов и оборудования, возможность производить  работы высотой до 15м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1820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лет</w:t>
            </w:r>
          </w:p>
        </w:tc>
      </w:tr>
      <w:tr>
        <w:trPr>
          <w:trHeight w:val="409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; обеспечение заявки в полном объем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80035,3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Ремстройсервис», г. Пермь, ул. Танкистов, 1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соответствует нет фактического подтверждения поступления денежных средств в качестве обеспечения конкурсной заявк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е соответствует требованиям, предусмотренным п. 3 конкурсной документацией (возможность производить  работы высотой до 15м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25622,7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месяца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 года</w:t>
            </w:r>
          </w:p>
        </w:tc>
      </w:tr>
      <w:tr>
        <w:trPr>
          <w:trHeight w:val="320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5183,4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64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1620,5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иар», г. Пермь, ул. Лебедева, 25б, оф. 501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; обеспечение заявки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1074,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 месяцев</w:t>
            </w:r>
          </w:p>
        </w:tc>
        <w:tc>
          <w:tcPr>
            <w:tcW w:w="7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лет</w:t>
            </w:r>
          </w:p>
        </w:tc>
      </w:tr>
      <w:tr>
        <w:trPr>
          <w:trHeight w:val="620" w:hRule="atLeast"/>
          <w:cantSplit w:val="true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КРОПОЛЬ», г. Пермь, ул. Карпинского, 91а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; обеспечение заявки в полном объем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е соответствует требованиям, предусмотренным п. 3 конкурсной документацией (нет работ по теплоизоляции трубопроводов и оборудования, возможность производить  работы высотой до 15м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86524,6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лет</w:t>
            </w:r>
          </w:p>
        </w:tc>
      </w:tr>
      <w:tr>
        <w:trPr>
          <w:trHeight w:val="551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; обеспечение заявки в полном объем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соответствует, в сметах допущена арифметиче ская ошибка (нарушение п. 4 конкурсной документации)</w:t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64424,0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БАРС», 426057 г. Ижевск, ул. Наговицына, 4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; обеспечение заявки в полном объем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49400,9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 лет</w:t>
            </w:r>
          </w:p>
        </w:tc>
      </w:tr>
      <w:tr>
        <w:trPr>
          <w:trHeight w:val="533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95459,7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75135,9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; обеспечение заявки в полном объем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е соответствует требованиям, предусмотренным п. 3 конкурсной документацией (нет работ по устройству водопроводных систем из полимерных материалов)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29886,9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61047,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29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ответствует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87527,4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62" w:hRule="atLeast"/>
          <w:cantSplit w:val="true"/>
        </w:trPr>
        <w:tc>
          <w:tcPr>
            <w:tcW w:w="21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янс – 1», г. Пермь, ул. Пушкарская, 83-5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; обеспечение заявки в полном объем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цензия не соответствует требованиям, предусмотренным п. 3 конкурсной документацией (возможность производить  работы высотой до 15м)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4967,6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лет</w:t>
            </w:r>
          </w:p>
        </w:tc>
        <w:tc>
          <w:tcPr>
            <w:tcW w:w="7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 лет</w:t>
            </w:r>
          </w:p>
        </w:tc>
      </w:tr>
      <w:tr>
        <w:trPr>
          <w:trHeight w:val="153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; обеспечение заявки в полном объем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83450,8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; обеспечение заявки в полном объем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36058,4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97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; обеспечение заявки в полном объем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ответствует</w:t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1461,4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747" w:hRule="atLeast"/>
          <w:cantSplit w:val="true"/>
        </w:trPr>
        <w:tc>
          <w:tcPr>
            <w:tcW w:w="21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Соответствует; обеспечение заявки в полном объеме</w:t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2812,8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</w:t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TextBodyIndent"/>
        <w:ind w:left="120" w:firstLine="45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i/>
          <w:sz w:val="22"/>
          <w:szCs w:val="22"/>
        </w:rPr>
        <w:t xml:space="preserve">Члены комиссии:                 </w:t>
        <w:tab/>
        <w:tab/>
        <w:tab/>
      </w:r>
      <w:r>
        <w:rPr/>
        <w:t xml:space="preserve">____________ </w:t>
        <w:tab/>
      </w:r>
      <w:r>
        <w:rPr>
          <w:sz w:val="22"/>
          <w:szCs w:val="22"/>
        </w:rPr>
        <w:t>Аликин Александр Михайлович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 w:val="22"/>
          <w:szCs w:val="22"/>
          <w:vertAlign w:val="superscript"/>
        </w:rPr>
        <w:tab/>
        <w:t xml:space="preserve">            (Подпись)                           </w:t>
      </w:r>
    </w:p>
    <w:p>
      <w:pPr>
        <w:pStyle w:val="Normal"/>
        <w:tabs>
          <w:tab w:val="clear" w:pos="708"/>
          <w:tab w:val="left" w:pos="4320" w:leader="none"/>
        </w:tabs>
        <w:ind w:left="708" w:hanging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ab/>
        <w:tab/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_______________ </w:t>
        <w:tab/>
        <w:t>Самсонова Елена Германовна</w:t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</w:t>
      </w:r>
      <w:r>
        <w:rPr>
          <w:i/>
          <w:sz w:val="22"/>
          <w:szCs w:val="22"/>
          <w:vertAlign w:val="superscript"/>
        </w:rPr>
        <w:t xml:space="preserve">(Подпись)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_______________ </w:t>
        <w:tab/>
        <w:t>Федорова Любовь Николаевна</w:t>
      </w:r>
    </w:p>
    <w:p>
      <w:pPr>
        <w:pStyle w:val="Normal"/>
        <w:ind w:left="4248" w:firstLine="708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  <w:t xml:space="preserve">   </w:t>
      </w:r>
      <w:r>
        <w:rPr>
          <w:i/>
          <w:sz w:val="22"/>
          <w:szCs w:val="22"/>
          <w:vertAlign w:val="superscript"/>
        </w:rPr>
        <w:t xml:space="preserve">(Подпись)                           </w:t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>
          <w:i/>
          <w:i/>
          <w:sz w:val="22"/>
          <w:szCs w:val="22"/>
          <w:vertAlign w:val="superscript"/>
        </w:rPr>
      </w:pPr>
      <w:r>
        <w:rPr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180"/>
        <w:jc w:val="both"/>
        <w:rPr/>
      </w:pPr>
      <w:r>
        <w:rPr>
          <w:i/>
          <w:sz w:val="22"/>
          <w:szCs w:val="22"/>
        </w:rPr>
        <w:t>Представитель заказчика</w:t>
        <w:tab/>
      </w:r>
      <w:r>
        <w:rPr>
          <w:sz w:val="22"/>
          <w:szCs w:val="22"/>
        </w:rPr>
        <w:t>_______________         Глушко Сергей Александрович</w:t>
      </w:r>
    </w:p>
    <w:p>
      <w:pPr>
        <w:pStyle w:val="Normal"/>
        <w:ind w:left="3540" w:hanging="3540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4320" w:leader="none"/>
          <w:tab w:val="left" w:pos="6660" w:leader="none"/>
        </w:tabs>
        <w:ind w:right="-289" w:firstLine="357"/>
        <w:jc w:val="both"/>
        <w:rPr>
          <w:sz w:val="22"/>
          <w:szCs w:val="22"/>
        </w:rPr>
      </w:pPr>
      <w:r>
        <w:rPr>
          <w:i/>
          <w:szCs w:val="26"/>
          <w:vertAlign w:val="superscript"/>
        </w:rPr>
        <w:tab/>
        <w:t xml:space="preserve">            (Подпись)                            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spacing w:before="0" w:after="120"/>
        <w:ind w:left="120" w:firstLine="45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1079" w:footer="0" w:bottom="19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8:35:00Z</dcterms:created>
  <dc:creator>user</dc:creator>
  <dc:description/>
  <cp:keywords/>
  <dc:language>en-US</dc:language>
  <cp:lastModifiedBy>СОК</cp:lastModifiedBy>
  <cp:lastPrinted>2008-03-11T11:44:00Z</cp:lastPrinted>
  <dcterms:modified xsi:type="dcterms:W3CDTF">2008-03-14T10:07:00Z</dcterms:modified>
  <cp:revision>4</cp:revision>
  <dc:subject/>
  <dc:title>Приложени1 №1 к протокол вскрытия конвертов по</dc:title>
</cp:coreProperties>
</file>