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 № 7__ от «17 » марта_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Городская  детская  поликлиника   № 3 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казчик: Муниципальное учреждение здравоохранения </w:t>
      </w:r>
      <w:r>
        <w:rPr>
          <w:rFonts w:cs="Times" w:ascii="Times" w:hAnsi="Times"/>
          <w:b/>
          <w:bCs/>
          <w:sz w:val="22"/>
          <w:szCs w:val="22"/>
        </w:rPr>
        <w:t>«Городская  детская  поликлиника   № 3 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 614047,г.Пермь,ул.Бушмакина,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./факс:  272-20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   Л.В.Бакшае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 с 01.04.2008  по 30.06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231.242,00 ( Двести тридцать одна тысяча двести сорок два руб.) 00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0 часов 00 минут  «24»  марта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«______________»                   __________________________   Наговицын  Сергей  Семенович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1</cp:lastModifiedBy>
  <cp:lastPrinted>2007-09-13T11:27:00Z</cp:lastPrinted>
  <dcterms:modified xsi:type="dcterms:W3CDTF">2008-03-15T15:03:00Z</dcterms:modified>
  <cp:revision>146</cp:revision>
  <dc:subject/>
  <dc:title>ЗАПРОС КОТИРОВОЧНОЙ ЦЕНЫ</dc:title>
</cp:coreProperties>
</file>