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/1</w:t>
        <w:br/>
        <w:t>о продлении срока проведения запроса котировок</w:t>
      </w:r>
    </w:p>
    <w:p>
      <w:pPr>
        <w:pStyle w:val="Normal"/>
        <w:jc w:val="center"/>
        <w:rPr/>
      </w:pPr>
      <w:r>
        <w:rPr>
          <w:sz w:val="24"/>
          <w:szCs w:val="24"/>
        </w:rPr>
        <w:t>на оказание услуг по организации и проведению мероприятий в рамках международного сотрудничества города Перми с Францией в области культуры и искусства, посвященного 285-летию города Перми в 2008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Заказчик : 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  <w:t xml:space="preserve">                      </w:t>
      </w:r>
      <w:r>
        <w:rPr>
          <w:b w:val="false"/>
          <w:sz w:val="24"/>
          <w:szCs w:val="26"/>
        </w:rPr>
        <w:t>17 марта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Извещение № 2 от 03 марта 2008 года о проведении запроса котировок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  <w:szCs w:val="24"/>
        </w:rPr>
        <w:t>Федорова Любовь Николаевна – и.о. председателя комитета по культуре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Дурнева Ирина Николаевна – заместитель председателя комитета по культуре- начальник финансово-экономического отдела комите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3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 - начальник отдела организационно-правовой работы комитета по культуре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  <w:szCs w:val="24"/>
        </w:rPr>
        <w:t>1.4. Секретарь комиссии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Шаврина Ольга Александровна- главный специалист финансово-экономического отдела комитета по культуре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1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организации и проведению мероприятий в рамках международного сотрудничества города Перми с Францией в области культуры и искусства, посвященного 285-летию города Перми в 2008 году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бюджет города Перми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Максимальная цена контракта – 320 000,00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 xml:space="preserve">(триста двадцать тысяч)  рублей 00 копее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3. До окончания указанного в извещении о проведении запроса котировок срока подачи котировочных заявок (до 10 час.00 мин. 14 марта 2008 года) поступила одна котировочная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. В связи с тем, что подана только одна котировочная заявка (ОО «Альянс Франсез-Пермь») согласно ч.6. ст. 46 Федерального закона от 21.07.2005г.  № 94-ФЗ продлить срок подачи котировочных заявок на четыре рабочих дня и разместить на официальном сайте извещение о продлении срока подачи таки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5. Направить запрос котировок не менее чем трем участникам, которые могут осуществить оказание услуг, касающихся предмета муниципального контракта.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Протокол подписал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Л.Н.Федо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      И.Н.Дурн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.А. Абрам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О.А.Шаври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  <w:t xml:space="preserve">Приложени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 22 января  2008 г. № 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701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ИП Шапошникова Людмила Леонидовна, юридический адрес: 614068, г. Пермь, ул. Борчанинова,14-36, почтовый адрес: 614000, г. Пермь, ул. Куйбышева,1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675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Признать участником размещения заказа, предложившим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Эрде-Данк», юридический и почтовый адрес: 614000, г. Пермь, ул. Горького, 2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621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знать участником размещения заказа.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ИП Байдаров Дмитрий Николаевич, юридический и почтовый адрес: г. Пермь, ул. Химградская,45А-1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982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знать участником размещения заказа и победителем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985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53:00Z</dcterms:created>
  <dc:creator>Институт госзакупок РАГС</dc:creator>
  <dc:description/>
  <dc:language>en-US</dc:language>
  <cp:lastModifiedBy>Rodin</cp:lastModifiedBy>
  <cp:lastPrinted>2008-03-17T08:56:00Z</cp:lastPrinted>
  <dcterms:modified xsi:type="dcterms:W3CDTF">2008-03-17T05:53:00Z</dcterms:modified>
  <cp:revision>2</cp:revision>
  <dc:subject/>
  <dc:title>ПРОТОКОЛ ОЦЕНКИ И СОПОСТАВЛЕНИЯ ЗАЯВОК НА УЧАСТИЕ В КОНКУРСЕ </dc:title>
</cp:coreProperties>
</file>