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/1   от 17мар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му:  Комитет по культуре администрации города Перм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учив направленное Вами Извещение № 2 от 20 февраля 2008 г. о проведении запроса котировок, мы, нижеподписавшиеся, предлагаем выполнять работы, оказывать услуги по организации и проведению мероприятий по международному сотрудничеству в области культуры и искусства, посвященного 285-летию города Перми в 2008 году на общую сумму ______________________________________________________ (указать числом и пропись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а оказания услуг : город Перм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выполнения работ, оказания услуг: по этапа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Этап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ремя проведения мероприятий: с момента заключения контракта  до 12 июня 2008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оказываемых услуг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азработка программы мероприятий международного сотрудничества в области культуры и искусства, объединенная общей темой «Французская культура в Перми» в 2008 году и согласование  с Заказчиком в соответствии с перечисленными ниже требованиям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иск партнеров в области культуры и искусства, объединенная общей темой «Французская культура в Перми» в 2008 году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недели современного французского кино в голоде Перми с демонстрацией не менее 10 художественных и документальных телефильмов французских телеканалов, включая техническое обеспечение показа с охватом не менее 1500 зрителе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не менее двух камерных музыкальных концертов с участием французских исполнителей с охватом не менее пятисот зрителе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каза не менее двух французских спектаклей с участием французских исполнителей, включая проведение не менее одного мастер-класса  с общим охватом не менее 1500 зри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рганизация не менее одной фотовыставок работ французских авторов. Продолжительность работы выставки не менее одного месяца с охватом не менее  двух тысяч зрителе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распространение брошюры с информацией о Международном сотрудничестве города Перми в области культуры и искусства в 2008 году тиражом не менее одной тысячи экземпляров при согласовании  содержания брошюры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 этап с 01 сентября 2008 года по 15 декабря 2008 год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поездки делегации в составе не менее 5 (пяти) человек - деятелей культуры города Перми по большому европейскому региону (Нанси, Люксембург, Брюссель) с целью обмена опытом, укрепления международного сотрудничества в области культуры и искусства и определения мероприятий на 2009-2010 годы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согласование с Заказчиком программы мероприятий в рамках международного сотрудничества в области культуры и искусства в перспективе на 2009-2010 год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 при  оказании услуг по организации и проведению  мероприятий Международного сотрудничества в области культуры и искусства в городе Перм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вещение в средствах массовой информации (СМИ) мероприятий программы с указанием Организатора – Комитета по культуре администрации города Перм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уг переводчика  на русский язык при проведении мероприятий программ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населению города Перми произведений культуры и искусства, широко не распространенных в России.</w:t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_________________________________________ рублей  (указать прописью) включает  все расходы на оказание услуг, в том числе все расходы на перевозку, страхование, уплату таможенных пошлин, налогов, сборов и других обязательных платежей, техническое обеспечение и другие платежи, связанные с исполнением контракт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, сроки, период и время поставки товара :__________________________________________________ 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ипломов, сертификатов. </w:t>
      </w:r>
    </w:p>
    <w:p>
      <w:pPr>
        <w:pStyle w:val="Normal"/>
        <w:jc w:val="both"/>
        <w:rPr/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31:00Z</dcterms:created>
  <dc:creator>Rodin</dc:creator>
  <dc:description/>
  <dc:language>en-US</dc:language>
  <cp:lastModifiedBy>Rodin</cp:lastModifiedBy>
  <dcterms:modified xsi:type="dcterms:W3CDTF">2008-03-17T05:42:00Z</dcterms:modified>
  <cp:revision>2</cp:revision>
  <dc:subject/>
  <dc:title> Приложение № 1</dc:title>
</cp:coreProperties>
</file>