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>ИЗВЕЩЕНИЕ № 2/1  от 17 марта 2008 г. О продлении срока подачи котировочных заявок на оказание услуг по организации и проведению мероприятий по международному сотрудничеству в области культуры и искусства, посвященного 285-летию города Перми в 2008 год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тет по культуре администрации города Перми извещает о продлении срока подачи заявок на оказание услуг по организации и проведению мероприятий по международному сотрудничеству в области культуры и искусства, посвященного 285-летию города Перми в 2008 году по извещению о № 2 от 03.03.2008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rPr/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контракта: на оказание услуг по организации и проведению мероприятий по международному сотрудничеству в области культуры и искусства, посвященного 285-летию города Перми в 2008 году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аксимальная цена контракта: 320 000,00 (триста двадцать тысяч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Цена включает следующие расходы: страхование, уплата таможенных пошлин, налогов, сборов и других обязательных платежей, а также расходы, связанные с транспортными и другими расходами исполнителя при исполнении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3" w:leader="none"/>
        </w:tabs>
        <w:ind w:left="513" w:hanging="513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Авансовый платеж в размере 30% (тридцать) от цены контракта  в течение 10 дней со дня подписания контрак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Второй платеж в размере 30% (тридцати) от цены контракта в течение 10-ти (десяти) банковских дней после подписания акта приемки-передачи оказанных услуг обеими сторонами, предоставления исполнителем счёта, акта приемки-передачи оказанных услу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3" w:leader="none"/>
        </w:tabs>
        <w:ind w:left="513" w:hanging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ый расчет в течение 10-ти (десяти) банковских дней со дня подписания обеими сторонами акта приемки-передачи оказанных услу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платежи осуществляются путем безналичного перечисления  денежных средств на счет Исполнител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а оказания услуг : город Перм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, период выполнения работ, оказания услуг: по этапам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Время проведения мероприятий: с момента заключения контракта  до 12 июня 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оказываемых услуг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азработка программы мероприятий международного сотрудничества в области культуры и искусства, объединенная общей темой «Французская культура в Перми» в 2008 году и согласование  с Заказчиком в соответствии с перечисленными ниже требованиям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иск партнеров в области культуры и искусства, объединенная общей темой «Французская культура в Перми» в 2008 году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едели современного французского кино в голоде Перми с демонстрацией не менее 10 художественных и документальных телефильмов французских телеканалов, включая техническое обеспечение показа с охватом не менее 1500 зрител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не менее двух камерных музыкальных концертов с участием французских исполнителей с охватом не менее пятисот зрителей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каза не менее двух французских спектаклей с участием французских исполнителей, включая проведение не менее одного мастер-класса  с общим охватом не менее 1500 зри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рганизация не менее одной фотовыставок работ французских авторов. Продолжительность работы выставки не менее одного месяца с охватом не мене  2000 зри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Подготовка и распространение брошюры с информацией о Международном сотрудничестве города Перми в области культуры и искусства в 2008 году тиражом не менее 1000 экземпляров при согласовании  содержания брошюры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 этап с 01 сентября 2008 года по 15 декабря 2008 год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поездки делегации в составе не менее 5 (пяти) человек - деятелей культуры города Перми по большому европейскому региону (Нанси, Люксембург, Брюссель) с целью обмена опытом, укрепления международного сотрудничества в области культуры и искусства и определения мероприятий на 2009-2010 годы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согласование с Заказчиком программы мероприятий в рамках международного сотрудничества в области культуры и искусства в перспективе на 2009-2010 год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е требования при  оказании услуг по организации и проведению  мероприятий Международного сотрудничества в области культуры и искусства в городе Пер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свещение в средствах массовой информации (СМИ) мероприятий программы с указанием Организатора – комитета по культуре администрации города Перми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уг переводчика  на русский язык при проведении мероприятий программ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населению города Перми произведений культуры и искусства, широко не распространенных в Росси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 подается в письменной форме в финансово-экономический отдел Комитета по культуре, по адресу 614000 г. Пермь, ул. Ленина, 27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нтактные лиц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врина Ольга Александровна телефон: 212-73-92, факс: 290-10-29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подачи котировочных заявок:  с 18 марта 2008 года  с  09. час. 00 мин. до 17 час. 30 мин. в рабочие дни недели  до 10 час. 00 мин. 25 марта 2008 г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председателя комитета</w:t>
        <w:tab/>
        <w:tab/>
        <w:tab/>
        <w:tab/>
        <w:tab/>
        <w:tab/>
        <w:tab/>
        <w:t xml:space="preserve">Л.Н.Федор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тета</w:t>
        <w:tab/>
        <w:tab/>
        <w:tab/>
        <w:tab/>
        <w:tab/>
        <w:tab/>
        <w:t>И.Н.Дурн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овой работы</w:t>
        <w:tab/>
        <w:tab/>
        <w:tab/>
        <w:tab/>
        <w:tab/>
        <w:tab/>
        <w:tab/>
        <w:tab/>
        <w:tab/>
        <w:t>А.А.Абра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4:29:00Z</dcterms:created>
  <dc:creator>Rodin</dc:creator>
  <dc:description/>
  <dc:language>en-US</dc:language>
  <cp:lastModifiedBy>Rodin</cp:lastModifiedBy>
  <dcterms:modified xsi:type="dcterms:W3CDTF">2008-03-17T05:43:00Z</dcterms:modified>
  <cp:revision>3</cp:revision>
  <dc:subject/>
  <dc:title>ИЗВЕЩЕНИЕ № 2/1  от 17 марта 2008 г</dc:title>
</cp:coreProperties>
</file>