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на поставку овощей, фруктов и сухофруктов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 Перми  ( апрель-июль 2008 г.)</w:t>
      </w:r>
    </w:p>
    <w:p>
      <w:pPr>
        <w:pStyle w:val="Normal"/>
        <w:ind w:firstLine="56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90"/>
        <w:gridCol w:w="3827"/>
        <w:gridCol w:w="1701"/>
        <w:gridCol w:w="600"/>
        <w:gridCol w:w="1385"/>
        <w:gridCol w:w="1417"/>
        <w:gridCol w:w="1985"/>
        <w:gridCol w:w="2268"/>
      </w:tblGrid>
      <w:tr>
        <w:trPr>
          <w:trHeight w:val="47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качеству, техническим характеристикам товара,  требования к их безопасности, требования к потребительским свойст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ра</w:t>
            </w:r>
          </w:p>
          <w:p>
            <w:pPr>
              <w:pStyle w:val="Normal"/>
              <w:ind w:hanging="3271"/>
              <w:jc w:val="center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Цена с учетом НДС,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вощи свежие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к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жая, клубни средних размеров, окраска оранжевая (до 20 см), без гнили и порчи соответствие сертификатам, ГОСТ Р 51782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ук репчат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нили и пустот, средних размеров 5см-7см, не проросший,  соответствие сертификатам,  ГОСТ Р 51783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пуста белокочан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жая, кочан плотный, 1 кл. , листья верхние чистые, без гнили и плесени размеры средние соответствие сертификатам, ГОСТ Р 51809-01, ФЗ № 52 от 30.05.99 г. СанПиН 2.3.1940-05, СанПиН 2.3.1078-01, наличие удостоверения качества, остаточный срок годности на момент поставки не менее 50 %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к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жая столовая весовая, клубни средних размеров, без гнили и порчи соответствие сертификатам, ГОСТ Р 51811-01. СанПиН 2.3.1940-05, СанПиН 2.3.1078-01, наличие удостоверения качества; остаточный срок годности на момент поставки не менее 50 %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с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гнили и пустот, средних размеров, не проросший,  соответствие сертификатам,  ГОСТ Р 51783-01,, ФЗ № 52 от 30.05.99 г. СанПиН 2.3.1940-05, СанПиН 2.3.1078-01, 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проновые сетк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ртофель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жай 2007 г.; свежий, не проросший, размер средний, без повреждений, клубни не позеленевшие, соответствие сертификатам, ГОСТ Р 51808-01, ФЗ № 52 от 30.05.99 г. СанПиН 2.3.1940-05, СанПиН 2.3.1078-01,  остаточный срок годности на момент поставки не менее 50%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апроновые сет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рукты</w:t>
            </w:r>
            <w:r>
              <w:rPr>
                <w:b/>
                <w:sz w:val="24"/>
                <w:szCs w:val="24"/>
              </w:rPr>
              <w:t>   свежие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блоки импорт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ы среднего размера, без гнили соответствие ГОСТ 16270-70, , ФЗ № 52 от 30.05.99 г. СанПиН 2.3.1940-05, СанПиН 2.3.1078-0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удостоверения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,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2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ельси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среднего размера, без гнили; соответствие сертификатам, ГОСТ 16270-70, , ФЗ № 52 от 30.05.99 г. СанПиН 2.3.1940-05, СанПиН 2.3.1078-01, наличие удостоверения качества, урожай 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а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ды среднего размера желтого цвета без гнили и темных пятен, соответствие сертификатам ГОСТ Р 51603-2000, ФЗ № 52 от 30.05.99 г., СанПиН 2.3.1040-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 по 20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мо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 среднего и крупного размера, без гнили и темных пятен, соответствие ГОС Т 4429-82, наличие сертификата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а в ящика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3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офрукты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ноград сушеный «Изюм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, весовой, очищенный без косточек, хорошо сушенный, без плесени и посторонних примесей и запахов соответствие сертификатам, ГОСТ 6882-88,, ФЗ № 52 от 30.05.99 г. СанПиН 2.3.1940-05, СанПиН 2.3.1078-01, наличие удостоверения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оробках по 5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рукты сушёны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орт,весовые, Смесь из сушеных фруктов, хорошо просушенная соответствие сертификатам, ГОСТ 28501-90, ФЗ № 52 от 30.05.99 г. СанПиН 2.3.1940-05, СанПиН 2.3.1078-01, наличие удостоверения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бумажном мешке по 5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укты косточковые сушёные (половинки) Кура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косточек, хорошо вяленая, без посторонних примесей и запахов соответствие сертификатам, ГОСТ 28501-90, ФЗ № 52 от 30.05.99 г. СанПиН 2.3.1940-05, СанПиН 2.3.2.1078-01наличие удостоверение кач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коробках по 5 к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Заказчика</w:t>
            </w:r>
          </w:p>
        </w:tc>
      </w:tr>
      <w:tr>
        <w:trPr>
          <w:trHeight w:val="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</w:rPr>
            </w:pPr>
            <w:r>
              <w:rPr>
                <w:w w:val="9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, с учетом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 544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– 116 544,00 руб. (сто шестнадцать тысяч пятьсот сорок четыре рубля 00 копеек с учетом НДС)</w:t>
      </w:r>
      <w:r>
        <w:rPr>
          <w:b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4:32:00Z</dcterms:created>
  <dc:creator>Света</dc:creator>
  <dc:description/>
  <cp:keywords/>
  <dc:language>en-US</dc:language>
  <cp:lastModifiedBy>Детский сад №64</cp:lastModifiedBy>
  <cp:lastPrinted>2007-12-03T11:13:00Z</cp:lastPrinted>
  <dcterms:modified xsi:type="dcterms:W3CDTF">2008-03-17T06:56:00Z</dcterms:modified>
  <cp:revision>16</cp:revision>
  <dc:subject>заморозка</dc:subject>
  <dc:title>Извещение 24/07</dc:title>
</cp:coreProperties>
</file>