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на поставку продуктов питания (рыбы свежемороженой, круп, бакалеи, кондитерских изделий и пр.)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 Перми (апрель-июль 2008 г.)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52"/>
        <w:gridCol w:w="3827"/>
        <w:gridCol w:w="1701"/>
        <w:gridCol w:w="709"/>
        <w:gridCol w:w="1276"/>
        <w:gridCol w:w="1417"/>
        <w:gridCol w:w="1985"/>
        <w:gridCol w:w="2268"/>
      </w:tblGrid>
      <w:tr>
        <w:trPr>
          <w:trHeight w:val="4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а</w:t>
            </w:r>
          </w:p>
          <w:p>
            <w:pPr>
              <w:pStyle w:val="Normal"/>
              <w:ind w:hanging="3271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Кол-во (кг.,л,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ена с учетом НДС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а минтай с/м, без головы, крупный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жемороженая, брикеты покрыты ледяной глазурью,  поверхность брикета чистая, консистенция после оттаивания плотная, запах - свойственный свежей рыбе соответствие сертификатам, ГОСТ Р 51 494-99,  ФЗ № 52 от 30.05.99 г. СанПиН 2.3.1940-05, СанПиН 2.3.1078-01, наличие удостоверения качества, остаточный срок годности на момент поставки не менее 50 %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минированные бумажные пакеты с вкладышами из пленочного материал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ша с/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 гол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пуг с/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 голов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дь солен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-600 г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815-88, ГОСТ 815-04 с 01.07.05., СанПиН 2.3.2.1940-05 СанПиН  2.3.2.1078-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банк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ий сорт, рожки, форма правильная, недеформированные, одного цвета, при варке не теряют форму, не склеиваются. Без посторонних запахов и привкусов; соответствие сертификатам, ГОСТ Р 51865-02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гречне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ий сорт быстроразвариваемая, ядрица - целое ядро гречихи, освобожденное от оболочек, коричневого цвета соответствие сертификатам, ГОСТ 5550-74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пше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лифованное, высший сорт, ядро удаленное от плодовых и семенных оболочек, цвет от светлого и интенсивно-желтого, без сорных примесей; соответствие сертификатам, ГОСТ 572-60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ий сорт шлифованный - зерно, освобожденное от цветочных пленок, семенных оболочек, поверхность крупинок шероховатая; соответствие сертификатам, ГОСТ 6292-93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отый, лущенный, полированный, без примеси соответствие сертификатам, ГОСТ 6201-68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геркул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ркулес из крупы высшего сорта, тонкие хрустящие пластинки, расплющенные на гладких вальцах соответствие сертификатам, ГОСТ 21149-93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 ячнев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облёная высший сорт,  цвет от светлого и интенсивно желтого, без сорных примесей соответствие сертификатам, ГОСТ 572-60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ма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тлые крупинки размером 1- 1,5 мм. полученные при сортовом помоле пшеницы без посторонних примесей и комков соответствие сертификатам, ГОСТ 7022-97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э пакеты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а пшенич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сорт,  цвет белый, без посторонних запахов, сухая,  процент сырой клейковины в соответствие сертификатам, ГОСТ 26574-85, ПДП ГОСТ Р 52189-03, ФЗ № 52 от 30.05.99 г. СанПиН 2.3.1940-05, СанПиН 2.3.1078-01, наличие удостоверения качества, остаточный срок годности на момент поставки не менее 50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пропиленовый мешок с маркировкой с полиэтиленовым вкладыш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жж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чка по 1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сус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, столовый, ГОСт Р 52101-2003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тылка 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ар - пес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лого цвета, рафинированный, сухой, не  липкий на ощупь, хорошо растворяется в воде, без посторонних запахов соответствие сертификатам, ГОСТ 21-94, ФЗ № 52 от 30.05.99 г. СанПиН 2.3.1940-05, СанПиН 2.3.1078-01, наличие удостоверения качества, остаточный срок годности на момент поставки не менее 50%. Производство 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пропиленовый мешок с маркировкой с полиэтиленовым вкладыш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хм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99-78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ы по 1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ь йодирова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Йодированная, цвет белый, без посторонних запахов соответствие сертификатам, ГОСТ Р 51574-00, 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ы по 1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 подсолнеч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зодорированное, рафинированное, высший сорт, прозрачное «Золотая семечка», «Злато», «Аведов» (или эквивалент) соответствие сертификатам, ГОСТ 1129-93, 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совка 1 л., бутылки с маркиров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ссортименте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 сертификатам, ГОСТ 656-79,  ГОСТ Р 52184-03, 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трапакет 1 ли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рный байховый, индийский или цейлонский листовой без посторонних вкусов и запахов; соответствие сертификатам ГОСТ 1938-90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ачках по 200, 500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дово-ягодный, в ассортименте весовой без комков, посторонних запахов и вкусов; соответствие сертификатам, ГОСТ 18488-00;  ТУ  производителя, ФЗ № 52 от 30.05.99 г. СанПиН 2.3.1940-05, СанПиН 2.3.1078-01, наличие удостоверения качества, остаточный срок годности на момент поставки не менее 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ы из фольги с маркировкой до 1,0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ао порош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, ОСТ 10-94-87;ТУ  произ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га пищевая в картонных коробках с маркировкой до 0,1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фейный напит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0364-92, ТУ производителя, без кофе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га пищевая в картонных коробках с маркировкой до 1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ен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овое сухое; соответствие сертификатам, ГОСТ 24901-89,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гаментная бумага, картонная коробк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ф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начинкой в ассортименте  весовое. Соответствие сертификатам, ГОСТ 14031-68 ТУ производителя, ФЗ № 52 от 30.05.99 г. СанПиН 2.3.1940-05, СанПиН 2.3.1078-01, наличие удостоверения качества, остаточный срок годности на момент поставки не менее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гаментная бумага, картонная коробк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урцы консервиро-ва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-74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банка 3 ли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рошек зеле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ированный, соответствие сертификатам; соответствия качества, ГОСТ 15842-90 ТУ  производителя СанПиН 2.3.2.1078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иальной упаковке (б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ат-па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с, содержание сухих веществ не менее 25%  ГОСТ 3343-89, СанПиН 2.3.2.1078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0,5 к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/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сгущенное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ахаром 8,5% ж., 0,4 к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90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 -  вес из расчета 1 гр = 4 гр свежего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. 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идло яблоч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34-2002 (или эквивал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янная банка 0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с учетом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3 08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– 73 080,00 руб. (семьдесят три тысячи восемьдесят рублей 00 копеек с учетом НДС)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8:33:00Z</dcterms:created>
  <dc:creator>Света</dc:creator>
  <dc:description/>
  <cp:keywords/>
  <dc:language>en-US</dc:language>
  <cp:lastModifiedBy>Детский сад №64</cp:lastModifiedBy>
  <cp:lastPrinted>2007-12-03T11:13:00Z</cp:lastPrinted>
  <dcterms:modified xsi:type="dcterms:W3CDTF">2008-03-17T06:51:00Z</dcterms:modified>
  <cp:revision>17</cp:revision>
  <dc:subject>заморозка</dc:subject>
  <dc:title>Извещение 24/07</dc:title>
</cp:coreProperties>
</file>