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ый контракт  № _____               проект</w:t>
      </w:r>
    </w:p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и установку мебели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.Пермь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Администрация города Перми, именуемая в дальнейшем «Заказчик» в лице руководителя аппарата администрации города Сайдаковой Т.Н., действующей на основании распоряжения главы администрации города Перми от 23.11.2006 № 232-р, с одной стороны, и _______________, именуемое в дальнейшем «Поставщик», в лице 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 В соответствии с решением конкурсной (котировочной)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1. Цена муниципального контракта составляет 350000 (триста пятьдесят тысяч) рублей, с учетом  НДС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«Заказчик» оплачивает поставку мебели безналичным путем на расчетный счет «Поставщика» в течение 1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 КАЧЕСТВО И КОМПЛЕКТНОСТЬ ТОВАРА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2. Гарантийный срок на поставляемую мебель – 2 года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3.3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</w:t>
      </w:r>
      <w:r>
        <w:rPr/>
        <w:t xml:space="preserve"> </w:t>
      </w:r>
      <w:r>
        <w:rPr>
          <w:sz w:val="28"/>
          <w:szCs w:val="28"/>
        </w:rPr>
        <w:t>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8"/>
          <w:szCs w:val="28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ебель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5. СРОК ПОСТАВКИ И УСТАНО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 Срок поставки до 11. 04. 2008 год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2. Срок сборки и установки в течение 10 (десяти) дней после поставки мебели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6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8"/>
          <w:szCs w:val="28"/>
        </w:rPr>
        <w:tab/>
        <w:tab/>
        <w:t>7. СРОК ДЕЙСТВИЯ КОНТРАКТ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7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8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8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 4020481030000000000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РКЦ ГУ Банка России по Пермск</w:t>
            </w:r>
            <w:r>
              <w:rPr>
                <w:sz w:val="32"/>
                <w:szCs w:val="32"/>
              </w:rPr>
              <w:t>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краю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НН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ПП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/с</w:t>
            </w:r>
            <w:r>
              <w:rPr>
                <w:sz w:val="24"/>
                <w:szCs w:val="24"/>
                <w:u w:val="single"/>
              </w:rPr>
              <w:t xml:space="preserve">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айдакова Т.Н.</w:t>
            </w:r>
            <w:r>
              <w:rPr>
                <w:sz w:val="24"/>
                <w:szCs w:val="24"/>
              </w:rPr>
              <w:t xml:space="preserve">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ХОЗУ</dc:creator>
  <dc:description/>
  <cp:keywords/>
  <dc:language>en-US</dc:language>
  <cp:lastModifiedBy>tarasevich</cp:lastModifiedBy>
  <cp:lastPrinted>2008-03-17T12:21:00Z</cp:lastPrinted>
  <dcterms:modified xsi:type="dcterms:W3CDTF">2008-03-17T09:02:00Z</dcterms:modified>
  <cp:revision>2</cp:revision>
  <dc:subject/>
  <dc:title>Муниципальный контракт  № ______</dc:title>
</cp:coreProperties>
</file>