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2 от «17» марта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приобретение мебели для администрации города Перм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 города Перми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Пермь ул. Ленина,23 каб. 114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212-72-54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__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Комаров Н.С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городского бюдже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: приобретение мебели для администрации города согласно технического зада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представить гигиенический сертификат и сертификат соответств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г.Пермь ул.Ленина,23 каб. 114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до 11 апреля 2008 года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350 тыс. 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поле поставки товара по акту приема-передачи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18 часов 00 минут  «26» марта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 на перевозку, страхование, уплату таможенных пошлин, налогов, сборов и сборку мебели на объекте заказчик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Начальник хозяйственного управления      __________________________                             А.Г.Пантелее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9:05:00Z</dcterms:created>
  <dc:creator>tevelevadb</dc:creator>
  <dc:description/>
  <dc:language>en-US</dc:language>
  <cp:lastModifiedBy>hozu2</cp:lastModifiedBy>
  <cp:lastPrinted>2008-03-17T12:52:00Z</cp:lastPrinted>
  <dcterms:modified xsi:type="dcterms:W3CDTF">2008-03-17T07:52:00Z</dcterms:modified>
  <cp:revision>3</cp:revision>
  <dc:subject/>
  <dc:title>ЗАПРОС КОТИРОВОЧНОЙ ЦЕНЫ</dc:title>
</cp:coreProperties>
</file>