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ункционально-качественные характеристики това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Стол компьютерный 160*100*75 со встроенной тумбой на 4 ящика, выкатной полкой под клавиатуру. Материал-МДФ (25 мм) с двухсторонним меламиновым покрытием, углы столешниц имеют радиус закругления-50 мм.Цвет-орех...Кол-во-17 шт.</w:t>
      </w:r>
    </w:p>
    <w:p>
      <w:pPr>
        <w:pStyle w:val="Normal"/>
        <w:numPr>
          <w:ilvl w:val="0"/>
          <w:numId w:val="1"/>
        </w:numPr>
        <w:rPr/>
      </w:pPr>
      <w:r>
        <w:rPr/>
        <w:t>Тумба приставная 50*40*75 под процессор,выкатной ящик под диски. Материал-МДФ (25 мм), с двухсторонним меламиновым покрытием, углы столешниц имеют радиус закругления-50 мм.Цвет-орех.Кол-во-17 шт.</w:t>
      </w:r>
    </w:p>
    <w:p>
      <w:pPr>
        <w:pStyle w:val="Normal"/>
        <w:numPr>
          <w:ilvl w:val="0"/>
          <w:numId w:val="1"/>
        </w:numPr>
        <w:rPr/>
      </w:pPr>
      <w:r>
        <w:rPr/>
        <w:t>Тумба под оргтехнику 80*60*75, выкатной ящик,выкатная полка, дверцы. Материал-МДФ (25 мм) с двухсторонним меламиновым покрытием, углы столешниц имеют радиус закругления-50 мм.Цвет-орех.Кол-во-1 шт.</w:t>
      </w:r>
    </w:p>
    <w:p>
      <w:pPr>
        <w:pStyle w:val="Normal"/>
        <w:numPr>
          <w:ilvl w:val="0"/>
          <w:numId w:val="1"/>
        </w:numPr>
        <w:rPr/>
      </w:pPr>
      <w:r>
        <w:rPr/>
        <w:t>Шкаф для одежды 80*45*205. Материал-МДФ (25 мм-топы) с двухсторонним меламиновым покрытием Каркас-ДСП 22 мм. Опоры регулируемые Цвет-орех.Кол-во-5 шт.</w:t>
      </w:r>
    </w:p>
    <w:p>
      <w:pPr>
        <w:pStyle w:val="Normal"/>
        <w:numPr>
          <w:ilvl w:val="0"/>
          <w:numId w:val="1"/>
        </w:numPr>
        <w:rPr/>
      </w:pPr>
      <w:r>
        <w:rPr/>
        <w:t>Шкаф для документов закрытый 80*45*205. Материал-МДФ (25 мм-топы) с двухсторонним меламиновым покрытием Каркас-ДСП 22 мм. Опоры регулируемые  Цвет-орех.Кол-во-14 шт.</w:t>
      </w:r>
    </w:p>
    <w:p>
      <w:pPr>
        <w:pStyle w:val="Normal"/>
        <w:numPr>
          <w:ilvl w:val="0"/>
          <w:numId w:val="1"/>
        </w:numPr>
        <w:rPr/>
      </w:pPr>
      <w:r>
        <w:rPr/>
        <w:t>Полка для документов настенная 800*300*400 – 5 шт.</w:t>
      </w:r>
    </w:p>
    <w:p>
      <w:pPr>
        <w:pStyle w:val="Normal"/>
        <w:numPr>
          <w:ilvl w:val="0"/>
          <w:numId w:val="1"/>
        </w:numPr>
        <w:rPr/>
      </w:pPr>
      <w:r>
        <w:rPr/>
        <w:t>Стул для посетителей – 17 шт.</w:t>
      </w:r>
    </w:p>
    <w:p>
      <w:pPr>
        <w:pStyle w:val="Normal"/>
        <w:numPr>
          <w:ilvl w:val="0"/>
          <w:numId w:val="1"/>
        </w:numPr>
        <w:rPr/>
      </w:pPr>
      <w:r>
        <w:rPr/>
        <w:t>Стул офисный – 8 шт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хозяйственного управления                            А.Г.Пантел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9:05:00Z</dcterms:created>
  <dc:creator>user</dc:creator>
  <dc:description/>
  <cp:keywords/>
  <dc:language>en-US</dc:language>
  <cp:lastModifiedBy>ХОЗУ</cp:lastModifiedBy>
  <dcterms:modified xsi:type="dcterms:W3CDTF">2008-03-17T09:05:00Z</dcterms:modified>
  <cp:revision>2</cp:revision>
  <dc:subject/>
  <dc:title>         Функционально-качественные характеристики товара</dc:title>
</cp:coreProperties>
</file>