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 от 17 мар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электромонтажных работ в помещениях  здания администрации Ленинского района по улице Кирова,59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20" w:right="-8" w:hanging="720"/>
        <w:rPr>
          <w:szCs w:val="24"/>
        </w:rPr>
      </w:pPr>
      <w:r>
        <w:rPr/>
        <w:t xml:space="preserve">       </w:t>
      </w:r>
      <w:r>
        <w:rPr/>
        <w:t>1. Администрация Ленинского района (614000 г. Пермь, ул. Кирова,59, кабинет № 38, контактный телефон 212-50-80, 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ermlenadm@mail.ru</w:t>
        </w:r>
      </w:hyperlink>
      <w:r>
        <w:rPr/>
        <w:t xml:space="preserve">) предусматривает  способом запроса котировок </w:t>
      </w:r>
      <w:r>
        <w:rPr>
          <w:b/>
          <w:szCs w:val="24"/>
        </w:rPr>
        <w:t xml:space="preserve"> </w:t>
      </w:r>
      <w:r>
        <w:rPr>
          <w:szCs w:val="24"/>
        </w:rPr>
        <w:t>проведение электромонтажных работ в помещениях здания администрации Ленинского района по улице Кирова,59:</w:t>
      </w:r>
    </w:p>
    <w:p>
      <w:pPr>
        <w:pStyle w:val="TextBody"/>
        <w:ind w:left="720" w:hanging="360"/>
        <w:rPr>
          <w:szCs w:val="24"/>
        </w:rPr>
      </w:pPr>
      <w:r>
        <w:rPr>
          <w:szCs w:val="24"/>
        </w:rPr>
        <w:t>1.1. Замена внутренних сетей электроснабжения  в кабинетах: № 32 (</w:t>
      </w:r>
      <w:r>
        <w:rPr>
          <w:szCs w:val="24"/>
          <w:lang w:val="en-US"/>
        </w:rPr>
        <w:t>S</w:t>
      </w:r>
      <w:r>
        <w:rPr>
          <w:szCs w:val="24"/>
        </w:rPr>
        <w:t>=26 кв.м.), № 33 (</w:t>
      </w:r>
      <w:r>
        <w:rPr>
          <w:szCs w:val="24"/>
          <w:lang w:val="en-US"/>
        </w:rPr>
        <w:t>S</w:t>
      </w:r>
      <w:r>
        <w:rPr>
          <w:szCs w:val="24"/>
        </w:rPr>
        <w:t>=16,8 кв.м.),  № 34 (</w:t>
      </w:r>
      <w:r>
        <w:rPr>
          <w:szCs w:val="24"/>
          <w:lang w:val="en-US"/>
        </w:rPr>
        <w:t>S</w:t>
      </w:r>
      <w:r>
        <w:rPr>
          <w:szCs w:val="24"/>
        </w:rPr>
        <w:t>=14,4 кв.м.), № 35 (</w:t>
      </w:r>
      <w:r>
        <w:rPr>
          <w:szCs w:val="24"/>
          <w:lang w:val="en-US"/>
        </w:rPr>
        <w:t>S</w:t>
      </w:r>
      <w:r>
        <w:rPr>
          <w:szCs w:val="24"/>
        </w:rPr>
        <w:t>=8,5 кв.м.), № 36 (</w:t>
      </w:r>
      <w:r>
        <w:rPr>
          <w:szCs w:val="24"/>
          <w:lang w:val="en-US"/>
        </w:rPr>
        <w:t>S</w:t>
      </w:r>
      <w:r>
        <w:rPr>
          <w:szCs w:val="24"/>
        </w:rPr>
        <w:t>=14,6 кв.м.), № 37 (</w:t>
      </w:r>
      <w:r>
        <w:rPr>
          <w:szCs w:val="24"/>
          <w:lang w:val="en-US"/>
        </w:rPr>
        <w:t>S</w:t>
      </w:r>
      <w:r>
        <w:rPr>
          <w:szCs w:val="24"/>
        </w:rPr>
        <w:t>=14,5 кв.м.), № 38 (</w:t>
      </w:r>
      <w:r>
        <w:rPr>
          <w:szCs w:val="24"/>
          <w:lang w:val="en-US"/>
        </w:rPr>
        <w:t>S</w:t>
      </w:r>
      <w:r>
        <w:rPr>
          <w:szCs w:val="24"/>
        </w:rPr>
        <w:t>=22,3 кв.м.), № 39 (</w:t>
      </w:r>
      <w:r>
        <w:rPr>
          <w:szCs w:val="24"/>
          <w:lang w:val="en-US"/>
        </w:rPr>
        <w:t>S</w:t>
      </w:r>
      <w:r>
        <w:rPr>
          <w:szCs w:val="24"/>
        </w:rPr>
        <w:t>=9,5 кв.м.), коридор (</w:t>
      </w:r>
      <w:r>
        <w:rPr>
          <w:szCs w:val="24"/>
          <w:lang w:val="en-US"/>
        </w:rPr>
        <w:t>S</w:t>
      </w:r>
      <w:r>
        <w:rPr>
          <w:szCs w:val="24"/>
        </w:rPr>
        <w:t>=10,5 кв.м.), высота (</w:t>
      </w:r>
      <w:r>
        <w:rPr>
          <w:szCs w:val="24"/>
          <w:lang w:val="en-US"/>
        </w:rPr>
        <w:t>h</w:t>
      </w:r>
      <w:r>
        <w:rPr>
          <w:szCs w:val="24"/>
        </w:rPr>
        <w:t>=3,81м)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1.2. Перечень работ:</w:t>
      </w:r>
    </w:p>
    <w:p>
      <w:pPr>
        <w:pStyle w:val="TextBody"/>
        <w:ind w:left="720" w:hanging="360"/>
        <w:rPr>
          <w:szCs w:val="24"/>
        </w:rPr>
      </w:pPr>
      <w:r>
        <w:rPr>
          <w:szCs w:val="24"/>
        </w:rPr>
        <w:t>1.2.1.Замена системы электроосвещения, замена щитов освещения, выключателей, штепсельных розеток, частично светильников, включая демонтаж приборо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1.2.2.Замена силового электрооборудования.</w:t>
      </w:r>
    </w:p>
    <w:p>
      <w:pPr>
        <w:pStyle w:val="TextBody"/>
        <w:ind w:left="720" w:hanging="360"/>
        <w:rPr/>
      </w:pPr>
      <w:r>
        <w:rPr/>
        <w:t xml:space="preserve">       </w:t>
      </w:r>
      <w:r>
        <w:rPr/>
        <w:t>Ведомость объемов работ прилагается (Приложение 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Кирова, 59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даты заключения контракта по 10.07.2008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98 100,00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 случае Вашего согласия принять участие в </w:t>
      </w:r>
      <w:r>
        <w:rPr>
          <w:szCs w:val="24"/>
        </w:rPr>
        <w:t xml:space="preserve">проведении электромонтажных работ в помещениях здания администрации Ленинского района по ул. Кирова,59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 xml:space="preserve">Место и срок подачи котировочных заявок: </w:t>
      </w:r>
      <w:r>
        <w:rPr>
          <w:szCs w:val="24"/>
        </w:rPr>
        <w:t xml:space="preserve">Администрация Ленинского района, 614000, г.Пермь, ул. Кирова,59, кабинет 38, тел.: 212-50-80,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permlenadm@mail.ru</w:t>
        </w:r>
      </w:hyperlink>
      <w:r>
        <w:rPr/>
        <w:t>, ( в рабочие дни: с 9.00 до 18.00, перерыв с 12.00 до 13.00, время местное), заявки принимаются до 18:00   27 марта 2008г. Заявки, представленные после 18:00 27</w:t>
      </w:r>
      <w:r>
        <w:rPr>
          <w:color w:val="FF0000"/>
        </w:rPr>
        <w:t xml:space="preserve"> </w:t>
      </w:r>
      <w:r>
        <w:rPr/>
        <w:t>марта 2008г., к рассмотрению не принимаются.  Заседание котировочной комиссии по рассмотрению заявок состоится 28 марта 2008г. в 10.00час. по адресу: ул.Кирова,57, каб.№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 xml:space="preserve">Срок  и условия оплаты: </w:t>
      </w:r>
      <w:r>
        <w:rPr/>
        <w:t>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</w:t>
      </w:r>
      <w:r>
        <w:rPr>
          <w:szCs w:val="24"/>
        </w:rPr>
        <w:t xml:space="preserve">проведение электромонтажных работ в помещениях  здания администрации Ленинского района по улице Кирова,59 </w:t>
      </w:r>
      <w:r>
        <w:rPr/>
        <w:t xml:space="preserve">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 xml:space="preserve">Определение победителя в запросе котировок: </w:t>
      </w:r>
      <w:r>
        <w:rPr/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     котиро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И.о.главы администрации                                                                                        А.С.Юдин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/>
      </w:pPr>
      <w:r>
        <w:rPr>
          <w:bCs/>
          <w:color w:val="000000"/>
          <w:spacing w:val="-2"/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right"/>
        <w:rPr/>
      </w:pPr>
      <w:r>
        <w:rPr/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181"/>
        <w:gridCol w:w="1646"/>
        <w:gridCol w:w="165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освещени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распорными дюбелями, масса щитка, кг, до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с быстродействующими автоматами. Шкаф с однополюсным автоматом на ток,А. до 4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и, устанавливаемые на готовом основании:однофазны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по установленным конструкциям, по стенам с креплением скобами, диаметр,мм,до 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робов пластмассовых шириной до 40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люминесцентными лампами в подвесных потолках, устанавливаемый  на подвесках, количество ламп в светильнике до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люминесцентными лампами отдельно устанавливаемый  на штырях с количеством ламп в светильнике-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тры и подвесы с количеством ламп до 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ягивние проводов в проложенные трубы и металлические рукава. Провод первый одножильный или многожильный в общей оплетке, суммарное сечение,мм2,до 2,5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в коробах, сечение,мм2,до 35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в пустотах плит перекры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а групповых осветительных сетей. Провод в защитной оболочке или кабель двух-трехжильный в готовых каналах стен и перекрыти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по перекрыти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кв.с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металлическая кабельная свар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</w:tr>
      <w:tr>
        <w:trPr/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иловое оборудовани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с быстродействующими автоматами. Шкаф с однополюсным автоматом на ток,до 4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и, устанавливаемые на готовом основании однофазны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полугерметическая и герметическ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мпельная утопленного типа при скрытой провод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по установленным конструкциям, по стенам с креплением скобами, диаметр,мм, до 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робов пластмассовых шириной до 4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кв.мм, до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, кв.мм,до 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в пустотах плит перекры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в готовых каналах стен и перекры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й под штукатурку по перекрыти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кв.с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вар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</w:tbl>
    <w:p>
      <w:pPr>
        <w:pStyle w:val="TextBody"/>
        <w:ind w:left="420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30:00Z</dcterms:created>
  <dc:creator>38user025</dc:creator>
  <dc:description/>
  <dc:language>en-US</dc:language>
  <cp:lastModifiedBy>38user025</cp:lastModifiedBy>
  <cp:lastPrinted>2008-03-14T16:51:00Z</cp:lastPrinted>
  <dcterms:modified xsi:type="dcterms:W3CDTF">2008-03-17T08:59:00Z</dcterms:modified>
  <cp:revision>9</cp:revision>
  <dc:subject/>
  <dc:title>Текст извещения</dc:title>
</cp:coreProperties>
</file>