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положений конкурсной документации по открытому конкурсу  № 45К (№ Ко – 1/02 – 2008/) благоустройство на выполнение работ по содержанию и текущему ремонту объектов благоустройства Орджоникидзевского района г. Перми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3» марта 2008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При определении стоимости и сроков выполнения работ по лотам №1 и №2 учитывать 333 дн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ремонте дорожного полотна инертными материалами  предусмотрено: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ланировка дорожного полотна в указанных объемах;</w:t>
      </w:r>
    </w:p>
    <w:p>
      <w:pPr>
        <w:pStyle w:val="Normal"/>
        <w:rPr/>
      </w:pPr>
      <w:r>
        <w:rPr/>
        <w:t xml:space="preserve">         </w:t>
      </w:r>
      <w:r>
        <w:rPr/>
        <w:t>б)исправление профиля с отсыпкой щебнем фракцией 5-40 до 10 см;</w:t>
      </w:r>
    </w:p>
    <w:p>
      <w:pPr>
        <w:pStyle w:val="Normal"/>
        <w:rPr/>
      </w:pPr>
      <w:r>
        <w:rPr/>
        <w:t xml:space="preserve">         </w:t>
      </w:r>
      <w:r>
        <w:rPr/>
        <w:t>в) уплотнение дорожного полотна на отсыпанных участк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Приложения №1, №2, №3 к муниципальному контракту соответствуют предложениям победителя конкурса, представленным в составе конкурсной заявки, оформляемым по форме технического зад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Заявка на участие в конкурсе заполняется по каждому лоту отдельно (ч.2.1 ст.10 Федерального закона №94-ФЗ 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Согласно п.1.2. конкурсной документации  все документы, насчитывающие больше одного листа , должны быть прошиты, пронумерованы, скреплены печатью, заверены и общая нумерация всех листов конкурсной заявки не требуется.  </w:t>
      </w:r>
    </w:p>
    <w:p>
      <w:pPr>
        <w:pStyle w:val="Normal"/>
        <w:rPr/>
      </w:pPr>
      <w:r>
        <w:rPr/>
        <w:t xml:space="preserve">       </w:t>
      </w:r>
      <w:r>
        <w:rPr/>
        <w:t>6. Все расценки и цены по всем позициям представлять по форме технического задания по соответствующему лоту.</w:t>
      </w:r>
    </w:p>
    <w:p>
      <w:pPr>
        <w:pStyle w:val="Normal"/>
        <w:rPr/>
      </w:pPr>
      <w:r>
        <w:rPr/>
        <w:t xml:space="preserve">       </w:t>
      </w:r>
      <w:r>
        <w:rPr/>
        <w:t>7. Период содержания</w:t>
      </w:r>
    </w:p>
    <w:p>
      <w:pPr>
        <w:pStyle w:val="Normal"/>
        <w:rPr/>
      </w:pPr>
      <w:r>
        <w:rPr/>
        <w:t xml:space="preserve">         </w:t>
      </w:r>
      <w:r>
        <w:rPr/>
        <w:t>зимнее содержание  с 01.11. по 14.04</w:t>
      </w:r>
    </w:p>
    <w:p>
      <w:pPr>
        <w:pStyle w:val="Normal"/>
        <w:rPr/>
      </w:pPr>
      <w:r>
        <w:rPr/>
        <w:t xml:space="preserve">         </w:t>
      </w:r>
      <w:r>
        <w:rPr/>
        <w:t>летнее содержание с 15.04. по 3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Орджоникидзевского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Л.В.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10:00Z</dcterms:created>
  <dc:creator>nekrasov</dc:creator>
  <dc:description/>
  <cp:keywords/>
  <dc:language>en-US</dc:language>
  <cp:lastModifiedBy>СОК</cp:lastModifiedBy>
  <cp:lastPrinted>2008-03-17T11:09:00Z</cp:lastPrinted>
  <dcterms:modified xsi:type="dcterms:W3CDTF">2008-03-17T09:38:00Z</dcterms:modified>
  <cp:revision>6</cp:revision>
  <dc:subject/>
  <dc:title>1</dc:title>
</cp:coreProperties>
</file>