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ind w:left="7788" w:hanging="0"/>
        <w:rPr>
          <w:sz w:val="20"/>
        </w:rPr>
      </w:pPr>
      <w:r>
        <w:rPr>
          <w:sz w:val="20"/>
        </w:rPr>
        <w:t>Приложение № 3</w:t>
      </w:r>
    </w:p>
    <w:p>
      <w:pPr>
        <w:pStyle w:val="Heading"/>
        <w:spacing w:lineRule="exact" w:line="280"/>
        <w:ind w:left="6372" w:hanging="0"/>
        <w:jc w:val="left"/>
        <w:rPr>
          <w:sz w:val="20"/>
        </w:rPr>
      </w:pPr>
      <w:r>
        <w:rPr>
          <w:sz w:val="20"/>
        </w:rPr>
        <w:t>к извещению №Кт006-17/03</w:t>
      </w:r>
    </w:p>
    <w:p>
      <w:pPr>
        <w:pStyle w:val="Heading"/>
        <w:spacing w:lineRule="exact" w:line="280"/>
        <w:ind w:left="7080" w:hanging="0"/>
        <w:rPr/>
      </w:pPr>
      <w:r>
        <w:rPr>
          <w:sz w:val="20"/>
        </w:rPr>
        <w:t xml:space="preserve">           </w:t>
      </w:r>
      <w:r>
        <w:rPr>
          <w:sz w:val="20"/>
        </w:rPr>
        <w:t>от 17 марта 2008</w:t>
      </w:r>
    </w:p>
    <w:p>
      <w:pPr>
        <w:pStyle w:val="Heading"/>
        <w:spacing w:lineRule="exact" w:line="280"/>
        <w:jc w:val="left"/>
        <w:rPr/>
      </w:pPr>
      <w:r>
        <w:rPr/>
        <w:t>проект</w:t>
      </w:r>
    </w:p>
    <w:p>
      <w:pPr>
        <w:pStyle w:val="Heading"/>
        <w:spacing w:lineRule="exact" w:line="280"/>
        <w:rPr/>
      </w:pPr>
      <w:r>
        <w:rPr/>
      </w:r>
    </w:p>
    <w:p>
      <w:pPr>
        <w:pStyle w:val="Heading"/>
        <w:spacing w:lineRule="exact" w:line="280"/>
        <w:rPr/>
      </w:pPr>
      <w:r>
        <w:rPr/>
        <w:t>МУНИЦИПАЛЬНЫЙ КОНТРАКТ № 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сбору, обезвреживанию и удал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ицинских отходов класса «Б, В, Г» для МУЗ «МСЧ № 2».</w:t>
      </w:r>
    </w:p>
    <w:p>
      <w:pPr>
        <w:pStyle w:val="Normal"/>
        <w:spacing w:lineRule="exact" w:line="2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80"/>
        <w:jc w:val="center"/>
        <w:rPr/>
      </w:pPr>
      <w:r>
        <w:rPr>
          <w:sz w:val="20"/>
          <w:szCs w:val="20"/>
        </w:rPr>
        <w:t xml:space="preserve">г. Пермь                                      </w:t>
        <w:tab/>
        <w:tab/>
        <w:t xml:space="preserve">                                   “__”_____________  2008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rPr/>
      </w:pPr>
      <w:r>
        <w:rPr>
          <w:sz w:val="20"/>
          <w:szCs w:val="20"/>
        </w:rPr>
        <w:t>МУЗ «Медико-санитарная часть № 2», именуемая в дальнейшем ЗАКАЗЧИК, в лице  гл.  врача  Антонова Дмитрия Валерьевича,  действующего на основании  Устава, с одной стороны,  и _________________________________________________, именуемое в дальнейшем ИСПОЛНИТЕЛЬ, в лице _______________________________________________ действующего на основании  _________________________________, на основании решения Котировочной комиссии (протокол от ________________ № ____) по результату проведения  запроса котировок  заключили настоящий муниципальный контракт (далее договор) о нижеследующ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</w:t>
      </w:r>
      <w:r>
        <w:rPr>
          <w:b/>
          <w:sz w:val="20"/>
          <w:szCs w:val="20"/>
        </w:rPr>
        <w:t xml:space="preserve">1. ПРЕДМЕТ ДОГОВОР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1. ИСПОЛНИТЕЛЬ принимает на себя обязательства 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предоставляет ЗАКАЗЧИКУ услуги по удалению ( Сбор, вывоз и обезвреживание) опасных медицинских отходов, ЗАКАЗЧИК - оплатить эти услуги и выполняет требования ИСПОЛНИТЕЛЯ  в части организации процесса удаления отходов .</w:t>
      </w:r>
    </w:p>
    <w:p>
      <w:pPr>
        <w:pStyle w:val="Normal"/>
        <w:jc w:val="both"/>
        <w:rPr/>
      </w:pPr>
      <w:r>
        <w:rPr>
          <w:sz w:val="20"/>
          <w:szCs w:val="20"/>
        </w:rPr>
        <w:t>1.2. ИСПОЛНИТЕЛЬ гарантирует соблюдение условий СаНПиН 2.1.7.728-99, а также иных норм, действующих на территории Пермского края для процесса удаления отх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2. ПРАВА И ОБЯЗАННОСТИ СТОРОН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1. Исполнитель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1. Предоставить Заказчику расходные материалы для первичного сбора отходов, принятых к удалению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акет (500*600) – 1 шт./2 кг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дноразовая ёмкость (1 л) – 1 шт./2 к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2. Удалять отходы Заказчика по адресу: ул. Никулина, 10 по его заявке не позднее 24 часов с момента поступления уведомления, либо по утверждённому временному графи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3. Обеспечить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Заказчик обязуется:</w:t>
      </w:r>
    </w:p>
    <w:p>
      <w:pPr>
        <w:pStyle w:val="Normal"/>
        <w:jc w:val="both"/>
        <w:rPr/>
      </w:pPr>
      <w:r>
        <w:rPr>
          <w:sz w:val="20"/>
          <w:szCs w:val="20"/>
        </w:rPr>
        <w:t>2.2.1.  Предоставить Исполнителю при заключении настоящего договора достоверную информацию о себе (анкета клиен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2.  Принять по накладной со склада Исполнителя расходный материал для сбора отх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3.  Обеспечить сбор, хранение и передачу отходов представителю Исполнителя согласн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СаНПиН 2.1.7.728-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4.  Оборудовать место для сбора и временного хранения отходов и согласовать с Исполнител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5. 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редствами и сил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6.  Предоставлять документы на удаляемые отход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7.  Оплатить Исполнителю услуги по удалению отх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8.  Предоставить инструкции и правила, регулирующие его отношения с третьими лицами и обязательные для выполнения Исполнителем (в том числе ограничение доступа на территорию Заказчика и т.п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9. 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РЯДОК ПРИЁМКИ ВЫПОЛНЕННЫХ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3.1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иёмка результатов работ Исполнителя оформляется двухсторонним актом сдачи-приёмки выполненных работ один раз в месяц (отчётный) на основе фактически оказанных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  Заказчик не вправе ссылаться на то, что Акт согласован неуполномоченным лицом, если Акт возвращён Исполнителю, подписан, заверен печатью, указана расшифровка подписи и должность лица, поставившего подпи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3.  В случае, если по каким-либо причинам Акт в письменной форме отсутствует, то работы, выполненные в отчётном месяце считаются принятыми Заказчиком и выполненными надлежащим образом, если в течение этого месяца Заказчиком не предъявлялись письменные претензии Исполнителю  с указанием объёма невыполнен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4.  В случае судебного разбирательства Исполнитель в обосновании своих требований (возражений) вправе ссылаться на отсутствии претензий, как на подтверждение факта надлежащего выполнения и приёмки работ Заказчик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СТОИМОСТЬ УСЛУГ И ПОРЯДОК РАСЧЁ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 Для расчёта стоимости оказываемых услуг используются данные Заказчика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характеристика объекта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Нормы накопления отходов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тарифы на удаление 1 кг. отход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 Стоимость услуг исполнителя определяется согласно технического задания Заказчика, размещённого в котировочно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 Заказчик оплачивает услуги ежемесячно, согласно фактическому объёму работ в отчётном месяц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 Оплата производится путём перечисления денежных средств Заказчика на расчётный счёт Исполните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 По итогам каждого месяца Исполнитель представляет Заказчику Акт и счёт-фактуру с указанием количества оказанных услуг и их стоим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 По окончании действия договора Заказчик возвращает излишки расходных материалов в изначальном состоянии, либо возмещает их стоимость по наклад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 В стоимость услуг по удалению отходов включены все расходы на предоставление расходного материала, сбор, транспортировку, обезвреживание и захоронение остатков отход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РОКИ ПО ДОГОВОР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 Оплата услуг по удалению отходов вносится Заказчиком в течение ___ дней с момента предоставления акта выполненных работ и счёта-фактуры Исполнител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 Договор вступает в силу с момента его подписания и действует с 01.04.08  по 30.06.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 Каждая из сторон вправе расторгнуть настоящий договор в одностороннем порядке, но только с письменным предупреждением другой стороны не менее чем за 7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ОТВЕТСТВЕННОСТЬ СТОРО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 Оказание услуг по удалению отходов не производится при отсутствии оплаты со стороны Заказчика в установленные настоящим договором сро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 В случае нарушения сроков оплаты по договору, или не возмещения затрат и ущерба Исполнителю, Заказчик несёт ответственность согласно действующего Законодательства Р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 В случае задержки отгрузки отходов, либо въезда-выезда транспорта Исполнителя по вине Заказчика, последний выплачивает расходы Исполнителя поминутно, из расчёта 960 руб в ча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 Споры по настоящему договору рассматриваются в Арбитражном суде г.Перми.</w:t>
      </w:r>
    </w:p>
    <w:p>
      <w:pPr>
        <w:pStyle w:val="Normal"/>
        <w:rPr/>
      </w:pPr>
      <w:r>
        <w:rPr>
          <w:sz w:val="20"/>
          <w:szCs w:val="20"/>
        </w:rPr>
        <w:t>6.5. Все указанные в настоящем договоре положения считаются его неотъемлемой часть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  Договор составлен в двух экземпляра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ЮРИДИЧЕСКИЕ АДРЕСА И РЕКВИЗИТЫ СТОРОН: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Медико-санитарная часть №2»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090, г. Пермь, ул. Никулина, 10,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/ф (342) 242-82-3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40101810700000010003 в РКЦ г. Перми БИК 045773001 ОГРН 1025900912872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4103658 КПП 59040100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АВЩИК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:                                                                          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eading1"/>
        <w:tabs>
          <w:tab w:val="clear" w:pos="708"/>
          <w:tab w:val="left" w:pos="5954" w:leader="none"/>
        </w:tabs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Д. В. Антонов</w:t>
        <w:tab/>
        <w:tab/>
        <w:t xml:space="preserve">          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«_____»______________2008г.</w:t>
        <w:tab/>
        <w:t xml:space="preserve">                                    «______» ________________ 2008г.</w:t>
      </w:r>
    </w:p>
    <w:p>
      <w:pPr>
        <w:pStyle w:val="Footer"/>
        <w:widowControl/>
        <w:tabs>
          <w:tab w:val="clear" w:pos="4153"/>
          <w:tab w:val="clear" w:pos="8306"/>
        </w:tabs>
        <w:rPr>
          <w:bCs/>
          <w:sz w:val="17"/>
          <w:szCs w:val="20"/>
        </w:rPr>
      </w:pPr>
      <w:r>
        <w:rPr>
          <w:bCs/>
          <w:sz w:val="17"/>
          <w:szCs w:val="20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00:00Z</dcterms:created>
  <dc:creator>Пресс-служба</dc:creator>
  <dc:description/>
  <cp:keywords/>
  <dc:language>en-US</dc:language>
  <cp:lastModifiedBy>Алексей</cp:lastModifiedBy>
  <cp:lastPrinted>2008-03-16T22:57:00Z</cp:lastPrinted>
  <dcterms:modified xsi:type="dcterms:W3CDTF">2008-03-16T17:58:00Z</dcterms:modified>
  <cp:revision>4</cp:revision>
  <dc:subject/>
  <dc:title>МУНИЦИПАЛЬНЫЙ КОНТРАКТ № _________</dc:title>
</cp:coreProperties>
</file>