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извещению №Кт-006/03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7 марта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8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 xml:space="preserve">МУЗ «МСЧ № 2»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Наименование, местонахождения (для юр.лиц), тел.факс, банковские реквизиты участника размещения заказа 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2. Мы предлагаем оказать услугу: удаление (сбор, вывоз и обезвреживание) опасных медицинских отходов класса «Б, В, Г» на условиях, предложенных в запросе котировочной цены и в задании на оказание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оки и условия оказания услуг: в период с 1 апреля 2008г. по 30 июня 2008г. на условиях, указанных в задании на оказание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услугу на сумму ____________________________________________________________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ДС ________________________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ы согласны в случае принятия нашей котировочной заявки со следующим порядком платежей: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рес места оказания услуги: согласно требованию задания на оказани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расчет цены, лицен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17"/>
          <w:szCs w:val="28"/>
          <w:lang w:val="en-US"/>
        </w:rPr>
      </w:pPr>
      <w:r>
        <w:rPr>
          <w:sz w:val="17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59:00Z</dcterms:created>
  <dc:creator>Buch</dc:creator>
  <dc:description/>
  <cp:keywords/>
  <dc:language>en-US</dc:language>
  <cp:lastModifiedBy>Алексей</cp:lastModifiedBy>
  <cp:lastPrinted>2008-03-16T22:51:00Z</cp:lastPrinted>
  <dcterms:modified xsi:type="dcterms:W3CDTF">2008-03-16T17:51:00Z</dcterms:modified>
  <cp:revision>6</cp:revision>
  <dc:subject/>
  <dc:title>Муниципальное управление здравоохранения администрации г</dc:title>
</cp:coreProperties>
</file>