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i/>
        </w:rPr>
        <w:t>Смета  на приобретение  мебели в 2008 год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94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89"/>
        <w:gridCol w:w="5303"/>
        <w:gridCol w:w="720"/>
        <w:gridCol w:w="1260"/>
        <w:gridCol w:w="14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 для детских полотенец с индивидуальными ячейками 5-ти местная (ламинированная фанера, размер 696*123*790 с верхним и нижним крючк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ки детские 1400*600*510мм дерево массив сосна покрытые ла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«Книжная выставка» с выдвижным столом (разм.: 900*450*1200мм). Выдвижной ящик на колесах, полки: ЛДСП 16мм, покрытие- пластик, кромка ПВХ 1мм; основные цвета – зеленый, синий, бежевый; дополнительный цвет – бук; радиус закругления углов 50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 стеллаж для игрушек и дидактического материала «Город мастеров» (разм.: 2200*450*1900мм): ЛДСП 16мм, покрытие – пластик, кромка ПВХ 2мм; основной цвет- бежевый; дополнительные цвета – индивидуально; радиус закругления углов 50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етский обеденный 4-х местный регулируемый по высоте (разм.: 1000*1000*400-580мм, рост.гр.№0-3): цвета – синий, бежевый, зеленый; столешница – ЛДСП 16мм, покрытие – пластик, кромка ПВХ 2мм; радиус закругления углов столешницы 50мм; опора – металлическая труба, порошковое напыление – серый цве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регулируемый по высоте (разм.: 290*330*260-340мм, рост.гр.№0-3), опоры – металл.труба, порошковое напыление, серый цвет; спинка и сидение из клееной фан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верхней одежды на 5 ячеек. Скамейка детская (разм.: 1350*1200*300мм): ЛДСП 16мм, кромка ПВХ 1,2мм; основные цвета – зеленый, синий, бежевый; дополнительный цвет – бук; отверстие в дверях для вентиляции, полка для головного убора, 2крючка для одежды, полка для обуви; радиус закругление углов дверей 50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дл. 1350мм в 30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 кухонный (разм.: шкаф навесной с сушилкой – 700*300*500мм – 2 шт., шкаф навесной с полками- 850*300*600мм, шкаф напольный – 600*600*850мм, шкаф под мойку 500*600*850мм – 2 шт., мойка нержав. -2 шт.): ЛДСП 16мм, кромка ПВХ 1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(разм.:1150*600*745мм): столешница – ЛДСП 22мм, кромка ПВХ 2мм; корпус – 16мм, кромка ПВХ 1мм; цвет серый; опоры – хром.метал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- стеллаж для прогулочного инвентаря, глухие двери внизу (1000*1600*350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ДСП 16мм, кромка ПВХ 1,2мм, меламин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дняя стенка – ламинир. ДВП 3,2мм, цвер – бу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оз.инвентаря закрытый, 1 половина – 2 полки, 2 половина – полка вверху (разм.: 1200</w:t>
            </w:r>
            <w:r>
              <w:rPr>
                <w:lang w:val="en-US"/>
              </w:rPr>
              <w:t>x</w:t>
            </w:r>
            <w:r>
              <w:rPr/>
              <w:t>400</w:t>
            </w:r>
            <w:r>
              <w:rPr>
                <w:lang w:val="en-US"/>
              </w:rPr>
              <w:t>x</w:t>
            </w:r>
            <w:r>
              <w:rPr/>
              <w:t>1500 мм): ЛДСП 16 мм, кромка ПВХ 2 мм, цвет – серый; задняя стенка – ламинир. ДВП 3,2 мм, цвет - сер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детская игровая с набором «Жилая комната». В набор входит детская кроватка, стол, шкаф для одежды, шкаф для посуды (ламинированная фанера, цвет – оре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«Больница» материал пластик. В комплект входит кушетка, стол, набор медицинских инструментов, халат, ростомер, весы напо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«Парикмахерская» В комплект входит трюмо с зеркалом, табурет, набор инструментов. Материал плас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гровой мебели «Кухонька» (разм.: шир. 1500</w:t>
            </w:r>
            <w:r>
              <w:rPr>
                <w:lang w:val="en-US"/>
              </w:rPr>
              <w:t>x</w:t>
            </w:r>
            <w:r>
              <w:rPr/>
              <w:t>400</w:t>
            </w:r>
            <w:r>
              <w:rPr>
                <w:lang w:val="en-US"/>
              </w:rPr>
              <w:t>x</w:t>
            </w:r>
            <w:r>
              <w:rPr/>
              <w:t>1100-1300 мм). Секции: плита, мойка, шкаф для посуды, разделочный стол, стиральная машина: 1) ЛДСП 16 мм, покрытие – пластик, кромка ПВХ 2 мм; 2) основные цвета – бежевый, зеленый, голубой; 3) дополнительный цвет – бук; 4) радиус закругления углов – 50 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гровой театральный «Ряженый» (разм.: 800</w:t>
            </w:r>
            <w:r>
              <w:rPr>
                <w:lang w:val="en-US"/>
              </w:rPr>
              <w:t>x</w:t>
            </w:r>
            <w:r>
              <w:rPr/>
              <w:t>400</w:t>
            </w:r>
            <w:r>
              <w:rPr>
                <w:lang w:val="en-US"/>
              </w:rPr>
              <w:t>x</w:t>
            </w:r>
            <w:r>
              <w:rPr/>
              <w:t>800 мм): 1)ЛДСП 16 мм, покрытие – пластик, кромка ПВХ 2 мм; 2)основные цвета – зеленый, голубой, бежевый; 3)дополнительный цвет – бук; 4)продольная металл.хромированная штанга 5)радиус закругления углов 50 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для кукольного театра напольная с окном и внутренними полками 3-х секционная длина 2500мм, высота 2000мм (ламинированная фане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игрушки с дверцами и открытой нишей, замок (разм.:600х450х800): 1)ЛДСП 16мм, кромка ПВХ 1мм, меламин, осн.цвет – бук светлый, доп.цвет – салатовый; 2)ручки – металл, матовый никель; 3)опоры – регулируемые по высоте; 4)задняя стенка – крашенная ДВП 3,2 мм, цвет – бу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живой прир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 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50:00Z</dcterms:created>
  <dc:creator>Artem</dc:creator>
  <dc:description/>
  <cp:keywords/>
  <dc:language>en-US</dc:language>
  <cp:lastModifiedBy>Artem</cp:lastModifiedBy>
  <dcterms:modified xsi:type="dcterms:W3CDTF">2008-03-15T13:02:00Z</dcterms:modified>
  <cp:revision>8</cp:revision>
  <dc:subject/>
  <dc:title/>
</cp:coreProperties>
</file>