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7» мар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я детской мебел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 МДОУ Центр развития ребенка – детский сад № 269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064, Пермский край, г. Пермь, ул.  Г.Хасана, 13а, тел. (342)245 50 86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Директор    Дудорова Людмила Михайл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котировок приобретение детской мебели   для МДОУ «Центр развития ребенка - детский сад № 269»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2 к настоящему извещению) на общую сумму (максимальная цена контракта) </w:t>
      </w:r>
      <w:r>
        <w:rPr>
          <w:b/>
        </w:rPr>
        <w:t>253 800,00</w:t>
      </w:r>
      <w:r>
        <w:rPr>
          <w:sz w:val="20"/>
          <w:szCs w:val="20"/>
          <w:lang w:eastAsia="ar-SA"/>
        </w:rPr>
        <w:t xml:space="preserve"> (двести пятьдесят три тысячи восемьсот рублей.), 00 коп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к котировочной заявке необходимо приложить копии сертификатов соответствия, заверенных претендентом. Мебель и должны соответствовать ГОСТу, ОСТу, ТУ.  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>Поставляемая мебель, должна строго соответствовать требованиям, указанным в техническом задании (приложение № 2 к настоящему извещению)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ab/>
      </w:r>
      <w:r>
        <w:rPr>
          <w:sz w:val="20"/>
          <w:szCs w:val="20"/>
          <w:lang w:eastAsia="ar-SA"/>
        </w:rPr>
        <w:t>Поставляемая мебель  должна быть новыми, не бывшими в эксплуатации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>Место поставки:</w:t>
      </w:r>
      <w:r>
        <w:rPr>
          <w:sz w:val="20"/>
          <w:szCs w:val="20"/>
        </w:rPr>
        <w:t xml:space="preserve">  МДОУ «Центр развития ребенка - детский сад № 269»  ,</w:t>
      </w:r>
      <w:r>
        <w:rPr>
          <w:color w:val="000000"/>
          <w:sz w:val="20"/>
          <w:szCs w:val="20"/>
        </w:rPr>
        <w:t>614064, Пермский край, г. Пермь, ул.  Г.Хасана, 13а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eastAsia="ar-SA"/>
        </w:rPr>
        <w:t xml:space="preserve">Сроки поставки мебели и оборудования: </w:t>
      </w:r>
      <w:r>
        <w:rPr>
          <w:color w:val="000000"/>
          <w:sz w:val="20"/>
          <w:szCs w:val="20"/>
          <w:lang w:eastAsia="ar-SA"/>
        </w:rPr>
        <w:t>в течение 45 календарных дней с момента заключения муниципального контракта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арантия на мебель –</w:t>
      </w:r>
      <w:r>
        <w:rPr>
          <w:color w:val="FF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не менее 18 мес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денежных средств 100% в течение 10 банковских дней </w:t>
      </w:r>
      <w:r>
        <w:rPr>
          <w:color w:val="000000"/>
          <w:sz w:val="20"/>
          <w:szCs w:val="20"/>
          <w:lang w:eastAsia="ar-SA"/>
        </w:rPr>
        <w:t>со дня подписания  сторонами акта приемки товаров (работ), оформленного в установленном порядке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проведение соответствующих работ, локальной сметы, в письменной форме по вышеуказанному адресу до  17 часов местного времени 25 марта 2008 г. в кабинет директора по адресу: ул. Г.Хасана, 13а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ab/>
        <w:tab/>
        <w:t xml:space="preserve">Л.М.Дудор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User</cp:lastModifiedBy>
  <dcterms:modified xsi:type="dcterms:W3CDTF">2008-03-16T13:46:00Z</dcterms:modified>
  <cp:revision>30</cp:revision>
  <dc:subject/>
  <dc:title>ИЗВЕЩЕНИЕ № 1 от «25» сентября 2007 г</dc:title>
</cp:coreProperties>
</file>